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N  M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dom music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opyright 1994 Jesse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Mod is a utility that will randomly select a music file (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.mod file) and load up another program to play it.  The advan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, as opposed to having RandMod play the file itself, is twofo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RandMod stays small, and compact.  Secondly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detatched from the hardware, so it will work with any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or music system you like.  There are some excellent .mod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re, and this will let you use them in just one other way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airly complex piece of software, capable of some rather sophist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.  Here's how it wor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Configuration Fi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RandMod to function properly, you must let it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ic players you have present.  You do this by creating 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alled RandMod.Cfg.  This file should contain, on seperate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all of the music players that you have present. 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full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, after each line, list what command line 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icular player needs.  However, you MUST begin these lin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square bracket character. ("[")  If you like, you may e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with a right square bracket ("]") but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a configuration file might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WI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/H:44100 /DMA: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-n3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SMO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-ss -v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3m\ENJOYs3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 The only limit to how many music player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in RandMod.Cfg is how many you can fit on your disk. 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specified must be able to be driven from the command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a Music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, at runtime, tell RandMod to chose a specific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from the list specified in RandMod.Cfg.  (If you do not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the first one.)  You can do this with the -p&lt;x&gt; parame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x is the number of the player to use.  So, if you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OUND\MUSIC\UTILS&gt; RandMod /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Mod would chose the second music player listed in RandMod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What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ell RandMod what files to chose from in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 You do this by simply entering, as a parameter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k (such as *.*) you wish RandMod to chose from.  You may use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ks if you wish.  If you do not specify one, RandMod will chos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in the current directory with a .mod ex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examples of possible file m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OUND\MUSIC\UTILS&gt; RandMod.Exe ..\mod\*.mod ..\s3m\*.s3m d:b*.s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hose one of the files that satisfy any of those qual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does not allow you enough flexability, you may also o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list file.  This is a file containing a list of pieces to c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.  It is in ascii format, with each line consisting of a filenam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ptionally) a couple of spaces and a weighting.  With this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back of certain files more probable than others.  It's all relativ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with a weighting of two plays back twice as often as one of 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file with a weighting of three is chosen as often as the othe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.  A sample list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ND_PM.S3M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ND_SKAV.S3M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QUA.S3M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ITY12.S3M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OS.S3M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RAT.S3M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MOTION.S3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.S3M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NG.S3M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SHINE.S3M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PHONY.S3M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ULEN.S3M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r in mind that any file that fits into more than one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ks, or is in some referenced more than once will be played more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than is only mentioned once.  So if you select b*.*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mod, every file that fits into b*.mod will pop up twice as often a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The So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andMod selects a file to play, it will attempt to extr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g name from it.  This will only work for music file formats in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is in the first couple of bytes.  (for instance, .mod, .s3m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imilar formats)  If the module name consists of other, non-prin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it will no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Mod has the option of delaying a period of time before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up the music player.  This is to give you time to read the tit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cide if you really want to play it.  If you do, you can wa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most any key, and it will proceed to play the file.  However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o abort the playback (perhaps this given file crash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player, or you just don't feel like listening to it) you may do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ESC key.  If you press 'Q' it will also abort the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enerate an error code of 32767, which may be useful to write inte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.  The period of time to wait (in clock ticks, or approxim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18.2 of a second) may be specified with the /w param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ct, a batch file is included in the RandMod zip file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simply Repeater.Bat.  When run, it will randomly select a fi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Mod, using the default player.  It will then, when finished wit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file, (unless you abort RandMod with the 'Q' key) repeat the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(If RandMod is aborted with the 'Q' key, the batch file will 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use of this is (if you have a multitasking OS friendly DOS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) to have it running in a DOS task, in the back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Repeater.Bat just as you would use RandMod.  It pa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and line switches on to RandMod, and specifies non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:  If you are at all into Modfiles, and don't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ne, get a Gravis UltraSound.  It delivers incredible sound qua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easy to program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:  This program is indeed ShareWare.  If you like it or 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oth, please send me a modest $5.  I'll then be encouraged to writ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software.  If you don't like it, you can send me money and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you would find usefull.  (or send me just the list, and the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'm done writing it.)  Of course, registered users will also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o RandMod, and most likely a discount from the registration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release, whatever that ma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're interested, here are all the ideas for program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s I have been writing and/or considering 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Mod (of course!)    A Text Adventure (involving time tra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Master, a GUI shell          Misc. Fun Graphics Stuff      UltraTetr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ifty, colourful spectrum analyzer to run on your sound card's line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CoreWars (version 1.2 -- 1.1's already out!  Look for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stant future, I am thinking of writing a screen saver that l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good as some of the major demos out today 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se ideas appeal to you, let me know.  If I hea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 any of them, I will be MUCH more likely to work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gister, if you want to suggest an interesting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project, or 'vote for' one of the ones I've listed, or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, or even (god forbid!) a BUG REPORT, please contact me.  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at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!!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orris@ace.com  (mail only. :-(  if you know where I can get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account, let me know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Net, ICENET, WEB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9@67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not into telecommun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Net               you can reach me 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9@1                     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sse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le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 Rangeley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chester, MA, 0189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have no intention of registering whatsoever, if you d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for long enough to have bothered reading through the documen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nd me something saying that you use and/or like it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, hints, criticisms, or anything else are all welcom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my second piece of software released, and I am very curious to see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people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!  In case you were wondering, I wrote this with Turbo C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.  Any bugs you encounter are Borland's fault, and not mine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.  :)  (If you want to fund me in purchasing BC++ 4.0, feel free!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