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sz w:val="48"/>
          <w:szCs w:val="48"/>
          <w:lang w:val="fr-FR"/>
        </w:rPr>
        <w:t>FCWIN</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sz w:val="24"/>
          <w:szCs w:val="24"/>
          <w:lang w:val="fr-FR"/>
        </w:rPr>
        <w:t>AMIGA Futur-Composer Player</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v1.0 Written by Arnaud Carre (Leonard/OXYGE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INDEX:</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1) What's FcWi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2) Cardware Registr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3) What's New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4) Package Lis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5) Technical Stuff...</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6) Problem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7) The Fut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8) Credits, Greetings and Thank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9) Contacting the Auth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1) What's FcWi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FcWin is an AMIGA Futur Composer music player for Windows 95/NT. Futur Composer is an AMIGA music format used before the today famous "soundtracker module". There is many old games tunes written in that format, so the Music lovers can enjoy their favorit tun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2) Cardware Registr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FCWin is  "cardware". That  means, if  you like  this program  you are strongly  encouraged  to  become  a registered  user  by sending a nice illustrated  postcard  to  me.   This  helps  me getting  motivated  in programming upgrades and further productio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Please DON'T send  letters or  emails  as  a  substitute  for  a real postcard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If you have any  comments, bug reports, help  or criticism feel free  to contact me. You will find my address at the bottom of this text fi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3) What's New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v1.0: First release of FCWIN. The COMPLETE emulator was written in a week, so there is still many bugs in that version... Wait for the secon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4) Package Lis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Original File Lis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FCWIN.EXE</w:t>
        <w:tab/>
        <w:t>Windows 95/NT Executab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FCWIN.DOC</w:t>
        <w:tab/>
        <w:t>FcWin Documentation. (WinWord forma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FCWIN.TXT</w:t>
        <w:tab/>
        <w:t>FcWin Documentation (ASCCI forma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FILE_ID.DIZ</w:t>
        <w:tab/>
        <w:t>BBS Adver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FCMODS\*.FC4</w:t>
        <w:tab/>
        <w:t>Some public-Domain FC modu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5) Technical Stuff...</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The Futur Composer is an AMIGA format. That is, the replay rout works very closely with the AMIGA SoundChip hardware. (The chip is called PAULA). FcWin emulatate PAULA (4 digi-voices, volume and frequency variation). The Play-Routine was originally written in Motorola MC68000 and converted by me in C languag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6) Problem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Q: when I run "FCWIN.EXE" it says: "This program requires Microsoft Window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 He he, sorry but MsDos glory is finished... That is, you must hear your favorite tunes under Windows 95 ! If you are a DOS fan, just know it exist a FC player under MSDOS written by Ben/Overlanders. (FCPLAY.EXE, I thin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Q: when I run FCWIN, a dialog box tell me "WaveOut Device Already In Us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 FcWin use standart Windows WaveOut Device to play digitized sound. Unfortunatly Windows does not share Sound Device so if you have already a program playing sound you can't run FCWIN. (Ex if you are using the great STSOUND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7) The Fut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First of all I must remove some bugs playing some modules. Second, that version only replay Futur Composer v1.4 module. Soon I'll add a 1.3 play routi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Before writing FCWIN I have done a little FC player on the ATARI ST. Now Mr Bee/Overlanders is working on it (Add user Interface, Optimizing for ATARI-TT or Falcon). Contact me if you are interrest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By the way, If you are interested by Old music, just know I have written a ATARI-ST soundchip emulator who can play ATARI tunes (MadMax, Count Zero, AnCool etc...). Contact me if you are interest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8) Credits, Greetings and Thank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Many thanks to all these people to help me in various way:</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Ben/Overlanders to give me original Amiga Play-routi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Mr Bee for the TT and FALCON portin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Adam Lorentzon to be so cool and for Windows Sound System programming help.</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Flying Regards t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Oxygene Members. (Lester, Mon, Nap, Oxbab, Spiral, Sun Star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Dogue de Mauve (Are you still ali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Ziggy Stardust (So strange cod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Claudius (Soon a little Claudi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Mr Bee. (Perhaps the only one who's readin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Ramone (Manu) "Ho, ou o you're in the army now..."</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Bozo (Don't put Weapon in your hous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BigFoot (What are you doing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Nik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Xantia (Waiting anxiously a Peace day with Radiospar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Zappy. (No more S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Griff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Aeon (PAULA Specialist ! Hi all members of AURA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Guillaume (GG). (I'm waiting for AMSTRAD YM music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 Ben and Jes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9) Contacting the Auth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Internet E-Mai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carre%siam@cal.f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Standart mai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rnaud Car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22 rue Jean Mermoz</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91700 Ste Genevieve des Bo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FRANC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French "Minit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3615 RTEL, bal "LEONHARD" (With a "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sz w:val="36"/>
          <w:szCs w:val="36"/>
          <w:lang w:val="fr-FR"/>
        </w:rPr>
        <w:t>Have a nice day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