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Marshmellow Dreams Document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ware Requirement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musicdisk, the following hardware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VGA or better vide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VGA or bett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ny of the following (or compatible)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 (1.x/2.x/Pro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ftware Requirement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musicdisk, the following hardware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565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OS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imem and EMS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t least 1 megabyte of free EMS (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mmendation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commendations are strongly emphasiz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disk cache (ie. SmartDrv)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804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uperVGA video card with 512K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use (and mous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Gravis UltraSound card will not take so much processor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tart of the program, it will detect the processor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mouse driver and whether or not expanded memory (EMS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is required, while a SVGA card and mouse driv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icdisk was designed as a SuperVGA Graphical User 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ould be nice to allow users without a SVGA car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disk, so I coded a plain VGA (320x200) version of the music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original raytraces were in 640x480x256, so some qua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en they were converted to 320x200.)  If a mous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or if a SVGA card (compatible with the library)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disk will run in VGA mode, otherwise it fires up in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un it in VGA mode, but "VGA" as a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NTRA\MDREAMS&gt;mdream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sound card, do not bother try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.  In VGA mode, hit ESCape at the soundcard sel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ning the SVGA mod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tart, you will have to select your soundcard.  A n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Use your mouse to select the appropriate soundcar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 a dark shade of blue; moving the mouse around should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  Upon selection, our tradionnal �Canadian Production� should sh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tart of the music and the intro.  Once you ar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you can use the mouse to select any of the option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to go to the SVGA oscilloscope, and click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quit will go to the end-screen and then music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de out.  Pressing ESCape at the main menu will skip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he program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ning the VGA mod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a little faster and recommended for people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icdisk on a 386.  The mainmenu is different, since I th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as cool.  Use the arrow keys and ENTER to navigate a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VGA oscilloscope, hit F1.  To go back, hit any key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in menu screen, hit F2.  To go back, any ke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�mega exclusive:  REAL-TIME plasma!  Hit F3 to display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for your processor, F4 for the 486 version and F5 for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difference is less pixels, and more space between th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 speed difference, though...  Any key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 did not put any way to switch modes onc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other mode (if you have the appropriate hardwar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quit and re-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his musicdisk may not work with sounndcards that have IRQ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7.  If it is a plug and play device, please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value lower than or equel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ost of Bishop's songs are 16 channels.  That means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too good on a 386, unless you have a GUS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US, choose a lower version of the SoundBlaster.  The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the lower the quality, the better chance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ing music the way it is supposed to be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his program was coded with Microsoft Quick-Basic 4.5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Bells, Whistles and SoundBoards 1.20, by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VGAQB 2.4a, by Zephy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y?  Bishop wanted this musicdisk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ould have done the whole thing in C++, (I have C/C++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ose libraries) but I was short on time, and 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in Quick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his program SEEMS to run fine under Windows 95, although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or doing processor-intensive computations (while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ckground) might cause the playback to be distor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se, quit the musicdisk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he musicfiles are in GDM format.  That is th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WSB library.  Unfortunantly, I do not know of 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player that supports that format.  You may want to 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little player if you want to listen to the music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disk.  (BWSB is very easy to use)  The originsl s3m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ted on Bishop's web page (www.geocities.com/SunsetStrip/5916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lay them through another player. 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quality lisen to the music with a GUS max or 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You are not authorized to make money out of this musicdisk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that constitu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y?  We are (still) using shareware versions of th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even WE couldn't make money with this music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we register the libraries appropriately. 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make money, make something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f you want it included on a CD-ROM, you must have Intra'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.  See INTRA.NFO on 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We are not responsible for anything that might ari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s)use of this program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y using this program, you agree to all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by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ing word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:  I had fun programming this musicdisk.  If an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a musicdisk, just as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op: I had fun writing the music.  I want to give a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to Omega for programing this disk.  He di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job (clap,clap,cl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 of file�                                     �mega/Intra - 96/09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