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MPY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fresh S3M's from 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late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file "vampyra.zip"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mpy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mpyra1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mpyra3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mpyra4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mpyra8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is in mono, and must be played back in Screamtracker V3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player which reproduces S3M's 100%. At yet I have found n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Screamtracker go find it on a nearby site/BBS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 "scrmtr32.zip" when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mostly sampled from synths or other sources,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s ripped. Those ripped were ripped ages ago so no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For those interested the synths used is Roland JV80, Juno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rg Wavestation SR. Pirates are usually sampled from TCC, T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V. (European TV Channel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or active in music, 4 channel MOD, multichannel S3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al" sequenced music then please don't hesitate to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especially eager to make contact with people living in are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gen, Nor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greetings to valuabl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i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Arne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jo Kinnunen        for Octamed/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r Lygren         for the machine on which I compose, thanks A LO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n Ove Molvi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i Porkk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Tammiletho       for ScreamTracker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A. T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re G. Vaag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ut Arne Veda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Gn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ntil summer 95: ip112@brems.uib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fter summer 95: el113@hp825.lhg.hib.no / new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until summer 95: norway 55 189 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-mail until summer 95: Gisle M.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v. Stemma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-5084 Tert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