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����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</w:t>
      </w:r>
      <w:r>
        <w:rPr/>
        <w:t>߲ܲ  �    ��      ����       ����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  �</w:t>
      </w:r>
      <w:r>
        <w:rPr/>
        <w:t>۱        � �߲ܰ�߱�� �ܱ߲�߱�� ߲ܲ��߱�� �ܲ۲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۰             �۱�  ���  �۱   ��� �۲�   ���  �۱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 �����    � ߱�� �߲�� ߰۰��߲�� �۱�   ��� ��۰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�  � ߰�    �۰�ܱ��   �۰�ܱ��� �۰   �     �۱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�  ��   �۰�       �۱   ���߰۱ �� �� ��۱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ܲ �  ܰ۲ � ���  ��   �۱        �</w:t>
      </w:r>
      <w:r>
        <w:rPr>
          <w:rtl w:val="true"/>
        </w:rPr>
        <w:t>ޱ   ��� �</w:t>
      </w:r>
      <w:r>
        <w:rPr/>
        <w:t>۱</w:t>
      </w:r>
      <w:r>
        <w:rPr>
          <w:rtl w:val="true"/>
        </w:rPr>
        <w:t xml:space="preserve">   ����  �</w:t>
      </w:r>
      <w:r>
        <w:rPr/>
        <w:t>۲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     �  ��� ��</w:t>
      </w:r>
      <w:r>
        <w:rPr/>
        <w:t>߲�� � � ��ܲ� � � ��ܱ�   ��� ��ܲ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߲��   �  ܱ    ��� ���       ��       ��ܱ��  ��� 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ܱ���      ���   �                         ���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</w:t>
      </w:r>
      <w:r>
        <w:rPr/>
        <w:t>ascii logo by mavrik �  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</w:t>
      </w:r>
      <w:r>
        <w:rPr/>
        <w:t>of mistigris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3M Six 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"tastes great/less fi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3/s3m module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n Paul Fiket (The P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55 The Immortal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p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Mistig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Introduction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en about six months since the release of my first music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on Sound, so, time being ripe, I proudly release S3M Six P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/ module scence, and I really hope you enjoy. It's been a 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oked on Sound (HOS) used Future Crew's MDP as a player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kept up with their S3M format, and so I have chosen to use Cappa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ustom menu system instead. Specifically, MDP ignores all S3M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, which are used to effect in most of these songs. To this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enth has graciously developed a music player specifica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roduction of this much disk was further delayed due to the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released" rule of Music Contest III. After creating Tim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, and at the urging of Raptor, my S3M beta tester, I decid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Untitled Rhythm as my MC3 entry, feeling it to ha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placing well, being a better sounding module. It came 11th out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ear I shoot f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give you a S3M Six Pack, and hope you find it worth you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     oo      oo      oo      oo      oo    John Paul F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    o  o    o  o    o  o    o  o    o  o   aka Th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---o--o----o--o----o--o----o--o----o--o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      oo      oo      oo      oo        (95/05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About the Songs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songs were constructed using Scream Tracker III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ortment of utilities. Please see the modules themse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 breaking news: The Immortal Syndicate will be releas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M utilities designed at reducing the amount of work it tak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is format. I sure could have used them on this pro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tthead Parliamen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vis and Butthead take on Parliamet / Funkadellic in this MTV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y unreleased original, Got the Funk. Some migh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, others might call it noise, but I call it immatu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napTech Snapple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a TrackMo that never was, this `achievement' parod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other demo musicians while maintaining tru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. Why not use it in your own production?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 Siesta Fiesta Fatal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om for the `e', this Spanish Technotronic gets going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s there. Captain Xiticix has been kind enough to code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 Syndicate intro, Siesta, using it as the soundtrack.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ti-Triad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dition of "Hey Sunny" and "Blue Jim", this module star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IDI file. Notice the characteristic hard-panning polipho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est is saved till last (in this case, the steel drum so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obably worth listening to all the patterns in this one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"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nyl Bong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ribute of Vinyl and the rest of Mindprobe, whom I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re, this module features samples, including a nice bongo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the name, from thei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im's Space Guita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nest module to date, according to most of my friend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have felt good enough about to bother entering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competition, in this case the rookie division of Music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 (MC3). It placed 11th out of 65, which to me seems fair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competition. Currently circulating anonym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39244 due to MC3 anonym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 ABBA, "Thank you for the music...", all those who enter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organization for hosting the event, and judg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ppreci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oO S3M SixPack Oo  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</w:t>
      </w:r>
      <w:r>
        <w:rPr/>
        <w:t>"Butthead Funk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</w:t>
      </w:r>
      <w:r>
        <w:rPr/>
        <w:t>"SnapTech Snapple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"Siesta Fiesta Fatal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</w:t>
      </w:r>
      <w:r>
        <w:rPr/>
        <w:t>"Tim's Space Guitar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</w:t>
      </w:r>
      <w:r>
        <w:rPr/>
        <w:t>the "Vinyl Bong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     </w:t>
      </w:r>
      <w:r>
        <w:rPr/>
        <w:t>+ "Anti-Triad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God-Child Muzik by P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</w:t>
      </w:r>
      <w:r>
        <w:rPr/>
        <w:t>(The Pope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C:\              CO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GFX Mavrik   Mnement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An Immortal Syn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</w:t>
      </w:r>
      <w:r>
        <w:rPr/>
        <w:t>and Mistigris Join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Credits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enth / Immortal Syndicate ................ Six Pack 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erik / Mistigris / Immortal Syndicate ..... ANSI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Mak / HaRDCoDE ............................ MIKMO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e ..................................... Music and Doc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AMAHA DR-100       | REVERB MODE   | EQUILIZER   |  M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v � Line(*) �� |               |      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   </w:t>
      </w:r>
      <w:r>
        <w:rPr/>
        <w:t>1 2 3 4 Bypass  LO  MID H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ower    Mic/Ins �� | ���������.    | (*) (*) (*) | 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>(0)---(*) �� |               |+15-15dB     |Dry W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Technical Information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dules were created created using ScreamTracker 3.21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. Throughout development, headphone listening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for feedback, so as to not bring down the wrat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m-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 (simplified) w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Tracker 3.21 or CappaMod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IDIMan Fineline Mixer (1/4 volum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nnheiser HD560 Headphones (Diffuse Field Equi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y auditory recep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ustom Radio Shed OFC Cables used throughout (w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whole bunch of science which I won't attempt to get int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ongs will sound a bit or a whole bunch on different sy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ings don't sound quite as they should,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variables. One of the biggest and least expensiv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 speaker placement. Give it a wh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y routines used for this music disk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Gravis UltraSound series of cards (Best Sound Qual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ve Labs SoundBlaster series of cards (Vary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). If your sound card is not supported directly, do no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URITE S3M MODULE PLAYER! I recommend Capacala's Capa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 breaking news: Pascal's Cubic Player really kicks.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-of-the-scene module visualization with good sound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eatures / compatibility. Try it - you'll love the displ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are simple S3M modules with 8-bit sample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miracles. Using tools like Stax Lambda Pro Signature /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phones will most likely just reveal flaws in the audio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source material, and we wouldn't want that, would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upsets you, then you can always send the offending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, post paid please. (All donations are greatfully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           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                   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         �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����       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��          ����������� ���������� �  </w:t>
      </w:r>
      <w:r>
        <w:rPr/>
        <w:t xml:space="preserve">Send Char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     �   ����  �������� ���������� �  </w:t>
      </w:r>
      <w:r>
        <w:rPr/>
        <w:t>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   �� � �       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    ��� �         ������� ���������� �  </w:t>
      </w:r>
      <w:r>
        <w:rPr/>
        <w:t>The Sesquiped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    �               ������ ���������� �  </w:t>
      </w:r>
      <w:r>
        <w:rPr/>
        <w:t>Church of the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  ��  ��          ������� ���������� �  </w:t>
      </w:r>
      <w:r>
        <w:rPr/>
        <w:t>Mar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   �              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    �    ��        �������� �� ������� �  </w:t>
      </w:r>
      <w:r>
        <w:rPr/>
        <w:t xml:space="preserve">c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  �        �     �����       ��������� �  </w:t>
      </w:r>
      <w:r>
        <w:rPr/>
        <w:t>John Paul Fi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      �   � ���        �� ������ �  </w:t>
      </w:r>
      <w:r>
        <w:rPr/>
        <w:t>541 Greenbri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  ��     �     ��       ����������� �  </w:t>
      </w: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     �    � �    ���    ������� ����� �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     �     ��     ��� �������� ������ �  </w:t>
      </w:r>
      <w:r>
        <w:rPr/>
        <w:t>V9T 4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�    �  �   � ���������� 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��      �   ��   ���������     ��������� �  </w:t>
      </w:r>
      <w:r>
        <w:rPr/>
        <w:t>All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 �       ���������        ������ �  </w:t>
      </w:r>
      <w:r>
        <w:rPr/>
        <w:t>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Also Available from The Pope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al Products (PAPALPRO.ZIP)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holy trinity of clasic shareware including the papalc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uer, papalcopy intelligent file copier, and the 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ment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for Everything (FIRSTIME.ZIP) Single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y first immortal syndicate release. used as a soundtrack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est and biz-ex demos. i had to 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Jim (BLUE_JIM.ZIP) Single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y most popular module to date. released to promote new media '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d in my first music disk, hooked on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on Sound (iS-HOS95.ZIP) Music Disk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ncludes eight modules: first time for everything (bizex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ve men, hey sunny, blue jim (same as blue_jim.zip), the g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metallic: model flat, inquisition, and galactic 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it of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Metallic:Model Flat (Horror-Lung Re-Mix) (TMRMX-iS.ZIP) Single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much better sounding re-mix of the module included in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file_id.diz information is incorrect and is rebu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b Du Dum Dumb Dumb (iS-DUMB.ZIP) Single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butes incorrect information included in previous modu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slightly better release than "first time", but much 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ing, with prominent tri-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n the Folds of Time (LOSTIME.ZIP) Single/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farwell to the immortal syndicate's mark north (wire) and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atlantis) bid the creation of this technoesqu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ese voice samples are used prominently to so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's Silver Lining (SILV_JIM.S3M &gt; MiST0695.ZIP) Single/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art of the june/95 mist pack, jim's silver lining set a n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module work, merging the essence of horace silver wit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morrison to create something rathe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in Wackyland Re-Mix (WACK_RMX.ZIP) Single/In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 re-mix of the quite wacky smash s3m by zinc / radiance.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evious releases, except for some standard hi-hat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legal in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's Space Guitar (O-39244.S3M) Single/M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music contest iii version of this disk's featured song.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ontain internal comments depending on version. se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all Overcome (P3-OVCOM.S3M &gt; MiST0895.ZIP) Single/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y application module for mistigris released as part of thei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. i'm now a member of this wonderful group, so hellos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 to mention below. extended version is a possiblit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ڿ</w:t>
      </w:r>
      <w:r>
        <w:rPr/>
        <w:t xml:space="preserve"> �</w:t>
      </w:r>
      <w:r>
        <w:rPr/>
        <w:t>Ŀ  �Ŀ�Ŀ  �Ŀ����Ŀ����Ŀ�����Ŀ��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ٳ � ��� �� ��� �� ڿ �� ڿ</w:t>
      </w:r>
      <w:r>
        <w:rPr/>
        <w:t xml:space="preserve"> ��</w:t>
      </w:r>
      <w:r>
        <w:rPr/>
        <w:t>Ŀ ��</w:t>
      </w:r>
      <w:r>
        <w:rPr>
          <w:rtl w:val="true"/>
        </w:rPr>
        <w:t>ٳ ڿ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��  ��  ��  �� �� �� �� � � �  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</w:t>
      </w:r>
      <w:r>
        <w:rPr>
          <w:rtl w:val="true"/>
        </w:rPr>
        <w:t>ڿڿ �� ڿڿ �� �� �� ڿ  � � �  � ڿ</w:t>
      </w:r>
      <w:r>
        <w:rPr/>
        <w:t xml:space="preserve">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����������������������������� ���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</w:t>
      </w:r>
      <w:r>
        <w:rPr/>
        <w:t xml:space="preserve">Ŀ �Ŀ�Ŀ �Ŀ����Ŀ  </w:t>
      </w:r>
      <w:r>
        <w:rPr>
          <w:rtl w:val="true"/>
        </w:rPr>
        <w:t>ڿ</w:t>
      </w:r>
      <w:r>
        <w:rPr/>
        <w:t>����</w:t>
      </w:r>
      <w:r>
        <w:rPr/>
        <w:t>Ŀ����Ŀ�����Ŀ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 xml:space="preserve">Ŀ� ��� �� �� �� </w:t>
      </w:r>
      <w:r>
        <w:rPr>
          <w:rtl w:val="true"/>
        </w:rPr>
        <w:t>ڿ ��ٳ� ���ٳ ڿ</w:t>
      </w:r>
      <w:r>
        <w:rPr/>
        <w:t xml:space="preserve"> ��</w:t>
      </w:r>
      <w:r>
        <w:rPr/>
        <w:t>Ŀ ��</w:t>
      </w:r>
      <w:r>
        <w:rPr>
          <w:rtl w:val="true"/>
        </w:rPr>
        <w:t>ٳ</w:t>
      </w: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��Ŀ ��</w:t>
      </w:r>
      <w:r>
        <w:rPr>
          <w:rtl w:val="true"/>
        </w:rPr>
        <w:t>ٳ</w:t>
      </w:r>
      <w:r>
        <w:rPr/>
        <w:t xml:space="preserve">  �� �� �� �� �� �   � �� �  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� �  � �</w:t>
      </w:r>
      <w:r>
        <w:rPr/>
        <w:t xml:space="preserve">Ŀ �� ��� �� �� ��Ŀ� </w:t>
      </w:r>
      <w:r>
        <w:rPr>
          <w:rtl w:val="true"/>
        </w:rPr>
        <w:t>ڿ</w:t>
      </w:r>
      <w:r>
        <w:rPr/>
        <w:t xml:space="preserve"> �  � � 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 ��� �������������������������  ���  ������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 Membership Drive Promotion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parture of Marc North (Wire) and Jason Card (Atlanti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ortal Syndicate due to geographical relocations and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the Immortal Syndicate is, at the time of this writ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f talented VGA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 have the right stuff (i.e. you can create typica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ypical demo art and/or logos), then please contact u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-mail: d3140044@bcit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/fax: (604) 527-7767 (NewWest, BC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: (604) 758-0359 (Nanaimo, BC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50) 758-0359 (After October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nail-mail: 541 Greenbri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anaimo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V9T 4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 8BEAT  10 H.METAL *1�*98 *DEMO*#�Ŀ�Ŀ *1 *2 *3 *0  44 REGGAE  70 SHUFF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8 R&amp;B    11 16BEAT  *2�*99 *MIDI*#�Ĵ�Ĵ.*4 *5 *6     56 COUNTRY 74 S.B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 H.ROCK 19 H.FUNK  *3 *CL *MM  *S������ *7 *6 *9 *C  58 TAIKO   99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������   ������    ������   ������ 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      � �      �  �      � �      �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 �     </w:t>
      </w:r>
      <w:r>
        <w:rPr/>
        <w:t>o� �     o�  �     o� �     o�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������   ������    ������   ������ 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������   ������    ������   ������ 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      � �      �  �      � �      �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 �     </w:t>
      </w:r>
      <w:r>
        <w:rPr/>
        <w:t>o� �     o�  �     o� �     o�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������   ������    ������   ������  � 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Combined and Enhanced Greetings and Salutations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on the list? No? Want to be? Then drop me a greeting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known fact that once your on, its quite hard to get of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Corporation ............................... Long live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 ................................. How about The Last Eichoff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ack / Legend ......................................... For the C6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Explorer / Independent .......................... I borrowed you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/ Immortal Syndicate (iS) ............................. Bes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/ Micro$oft (MS) ............... Hire programmers, not accoun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Xiticix / Immortal Syndicate (iS) .......... I want to see that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/ Independent ................................... Still a Rat Shack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Dragon / Independent ................. Multi-faceted music man,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/ SuperSperm Productions (SSP) .............. You should writ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 (CL) ........................ The SB is dead. Long live ...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lu / Mistigris ...............................In not every cloud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/ Kenchenten Associates (K&amp;A) ....................... Have fun in Germ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PU / Mistigris ................................... How `bout another `D'?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/ Electromotive Force (EMF) ..................... Thank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 / Sonic Equinox (SE) .......... Here's a little more proof that i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oy / Immortal Syndicate (iS)  I'd like to hear your "real" music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/ Capacala ......................................... Thanks for Cappa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 / Salamiware ............................... Recovered from the fire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 / Vision ............................................. Long live Hend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oration ................................. Intel Outside. AM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/ Digital Equipment Corporation (DEC) ................ Send me an Alp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 / Vibrants ............... If I wrote for OPL/FM, EdLib would be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eir Liljedahl / Noiseless ....................................... Pee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king / Triton ................................................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ik / Mistigris / Immortal Syndicate ......... Thanks so much for you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-D / Sonic PC ......Sonic PC may suck, but your music certainly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Floss / Kosmic Free Music Foundation (KFMF) ........ Thanks for MC I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n / Papal Products ........................ Only Amiga Makes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 Peternel (C64S) .................................... Your emulator k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Mak / HaRDCoDE ......................................... Thanks for Mik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enth / Immortal Syndicate (iS) ........... Your S3M util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 Risin, D.J. / Happy Fetus Records (HFR) ...... Back at you with a g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 / Triton .................................... Thanks for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hannel BBS ..................... Why do you add advertisements in-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/ Purple .......................... Thanks for your music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 / Five Musicians (FM) ..... Any chance you'll re-sample "The Crossing"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las Beisert / Pascal ............... Your history spectrum (CP 1.0+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 / Immortal Syndicate (iS) ......... Lets get rolling on som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/ Kosmic Free Music Foundation (KFMF) ............ Thanks for Put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/ Future Crew (FC) ......................... Thanks for ScreamTrack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Motion / Future Crew (FC) ................... Your music. You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 / Immortal Syndicate (iS) ............................ Code, man,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Ropero Ropero / Deus ex Machina (DEM) ....... Techno Master In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int Vitu$ / Independent ............ Waiting for another issue of Net Mus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ubed (SSS) / Psychic Network .............................. I feel no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 / Alternate Creations (AC) ...................... Thank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 (FC) ...... I have renewed respect for you and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y / Capacala ..............................................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er / Independent .............................. Your Drum Trax are groo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Coleman / M-Base ......................... Wonder if you listen to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/ Immortal Syndicate (iS) ....................... Welcome to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xx / Immortal Syndicate (iS) ..................... What have you been up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kuni Ito / Independent ............. Recount: Your MC3 entry was _superb_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c / ACiD ................................ For the Spoon and the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 / Nostalgia ...................................... Watch out Vangel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ie Guetas ........................................... XLIB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/ SpaceBalls ...................................... Thanx for the gui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jam / Outta Time Incorporated (OTI) ............... I will writ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yl / MindProbe .................................. I shall call you jaz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e / Triton .................................... Thanks for FastTrack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/ Immortal Syndicate (iS)....... I will e-mail if I have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/ Radiance (RAD) ...................... Best of luck with your new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Six Pack Doccumentation            The Pope            Mistigris/iS        19950922\T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