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USERS - SoundTracker and NoiseTracker seem to chew these up.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tter, as my editor supports a whole load of effects which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in NT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st of MODS relea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L.MOD  "Spacewalk" Written by S.Barclay and R.Ashby (c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 Written 10-JU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MIX.MOD  "Spacewalk" Written by S.Barclay and R.Ashby (c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 Written 21-JUN-93 (Remix of SPACEWAL.MOD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MOD   "Right Connections" by Mark Shreeve. From ESCM demo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Written 13-JUL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G23.MOD     "PPG2.3 Waveterm Demo", ESCM demo OCT 84, auth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Written 13-JUL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OAT.MOD     "U-Boat" by Dr Hands, Shef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Written 19-JUL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OUT.MOD  "ShockOut" by and (c) to R.Ashby and S.Barc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Written 20-JUL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.MOD  "Electrode Head" by and (c) to S. Barclay and M.Bro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Written 1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PARROT.MOD  "Ex Ex Parrot" by and (c) to M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Written 20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WOMAN.MOD  "Fat Woman Blues" (S.Barcl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file completed 24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HERE.MOD   "Nowhere Man" (Beatles/Lennon/McCart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file completed 26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O.MOD    "OverTones" (c) 1993 M.Bro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 file completed 28-AUG-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1.MOD    "MediaTheme - Part 1" (c) 1993 M.Bro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file completed 3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2.MOD    "MediaTheme - Part 2" (c) 1993 M.Bro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file completed 5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.MOD  "F-F-F-f-finetune!" (c) 1993 Mike Bro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file completed 8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relea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following will work a little better with St/Nt. If not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PT or 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ME.MOD  "SynThemes" (c) 1993 Mike Bro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 file completed 24-DEC-93, for *The* Music Com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now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S with the mods/instrument name spaces for full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MODS denoted by (c) or (C) are Copyrighted 1993 Mike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Commercial use or sale of these mods and/or musi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original stereo keyboard/guitar/drums version available on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 small donation and ask nic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s can be found on the InterNet at the following sites, 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minet si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archive.wustl.edu In the Amiga/MSdos modules/sou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brad.ac.uk      /mods/mike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       /pub/amiga/modules/Mike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write music for games, demos etc.... You can reach me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 Mike Brown           By *real* mail mjb@dcs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Glentworth Avenue                 before JU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or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ntry             Or even Michael.Brown on [2:258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6 2HW              through th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