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SS     A    M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   S   A A   MM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      A   A  M M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SS   AAAAA  M M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S  A   A  M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   S  A   A  M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SSS   A   A  M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rite Animator V0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pyright  (C)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F.Becker (aka Sli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386,VGA,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rst of all, SAM is freeware. This could change in the futu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reed and selfishness might infiltrate my soul. In order to pr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ny questions on this subject, all versions less than 1.00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eeware. Any comments or suggestions regarding SAM are welco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find a bug please let me know (,but read the "Troubl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ction in this doc fir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EMail 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becker@sol.UVic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-x23"  : Set horizontal sprite size to 23 (default is 32, max is 1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-y34"  : Set vertical sprite size to 34 (default is 32, max is 1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-n"    : Skip info screen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re is a more or less quick run-down of the features in S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st of it is straight 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 the right top corner is the color window. Just click on th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want to use. You can change any of the colors in the 8x8 block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the (red-green-blue) sliders. Gray scale and skin colors ca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ft button always uses the current color and the right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es the background color. All tools, except Fill, modify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sible (zoomed) re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en     : With the Pen tool you can change single pixel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zoom window (Who would have guessed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    : Press mouse button for start point and drag to end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ircle  : (Ellipse actually) Press mouse button for center and dra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l    : Position mouse over region and click button to f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(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lear button is located at the right bottom corner. Lef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ton clears with current color and right mouse button clear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ackground color.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resh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freshes the screen. In case some of the paint spills ov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elps clean up the mess ;-) (i.e. this is as close to a dummy-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s you can ge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urrounds any non-background-color pixels with the current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lurs the sprite. This may take a while for larger sprite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g. tries to find the best color match for every pixe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oom In/Out Buttons  (+/- and "Smili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lus (+) zooms in. Minus (-) zooms out. And Smilie sets the z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ctor to the largest possible value s.t. ALL of the sprite is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zoom in and only part of the sprite is visible, then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ton will allow you to move around. Just keep the mouse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sed and move the mouse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do last ste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ve the sprite up/down/left/right with wrap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lip But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lips the sprite horizontally/vertically or across the diag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agonal flips only work for square (N*N) spri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You can rotate a sprite 90 clock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lect which sprite to edit. The +/- button gets you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ext/previous sprite (Left Mouse Button is -, Right Mo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tton is +). In order to traverse large "sprite-distances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lick on the number field, keep the mouse button press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ove the mouse left or 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im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llows you to animate a series of sprites. "From" is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ame and "To" is the end frame. "Delay" is the paus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ach frame (eg. 20 = 1 sprite frame for every 2.0 vertical retra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 how to set the numbers for From/To/Delay see section on "Sprit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|&gt; - Plays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&lt;| - Plays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[] - Stops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  - Leave anim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ets you save and load one or a series of spri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 - Save "From" to "To" sprite (inclusi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 - Loads a series of sprites starting at "Fro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 - Clos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ormat the sprites are saved in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 words                         - Xsize,Y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 word                          - # of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68 bytes                       - Palette in RGB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Xsize*Ysize*#ofsprites bytes    - Spri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Sprite data is in column-major 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Sprite(X,Y) = SPRDATA[ X*Ysize+Y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ave/Load (S/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single sprite frame is saved/loaded from "TMP.RAW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 size or palette information is saved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an use this to copy a sprite to a diffenrent fr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ood Bye. No check is done whether you leave something 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ehind.-( The next release, may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have a really slow 386 (or you turn off your turbo butt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 could get into trouble in the animator when selecting a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hort de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try to load a sprite-series with a pal different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y masterpal - you'd better get ready to blow chunk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this program decides to become self-aware and in respons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ies to cause damage to whatever is in its reach, then you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ach for the panic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coming Features/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color selection (I'd like to have ALL 256 colors vi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but I dont have the space on screen - any ideas on thi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welco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palette matching (read in new pal. and match with current pal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also import sprite with color match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cut &amp; paste within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display activ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sprite size change within S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animator : back&amp;forth looping (in addition to wrap around loo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    eg. for a bouncing 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file : other sprite formats?  A more user friendly inpu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changing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...???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, let me know of any features you'd like to s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 don't take any responsibility for any damage and/or data l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at might be caused by using this piece o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ven though, SAM is freeware (versions &lt;1.00) it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istributed in conjunction with other packages (profit or non-profit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ceptions require the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r-94 V0.0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- first release (W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