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$$$�`��$%,    .%�`��$%,  �$$$�`��$%,   ,%$��`�%.    $$$;�`�%,   �$$$�`��$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     `�   ;$$.    `�   $$$     `�   �`     $$;   $$$    '$$   $$$     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�`�        `�'`�%,     $$$           ,%�`�%$$$   $$$    ,$$   $$$�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 �� $$$ � $$$ � '$$, � $$$ �� $$$ � :$; � '$$$ � $$$.  ,$$� � $$$ ��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 :: $$$ : $$$ :: $$$ : $$$ :: $$$ : $$$, : $$$ : $$$`���'.::: $$$ ::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.��,$$� � $$$.��,$$� � $$$.��,$$� � '%$$,�.$$$ � $$$ [dK/ESC] $$$.��,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`���'     $$$`���'     $$$`���'       `��` $$$   $$$          $$$`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p�r�o�u�d�l�y�   � p�r�e�s�e�n�t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H A R E D I T O R   v1.2 / 2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EDitor v1.0 was originally done only for usage in Escape, but Pus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embers forced me to release this fonteditor to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re is the actual version 1.2, the editor is simple and short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some outstanding effects like a Metamorphing-Phong-Vector-in-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-a-realtime-Lazarus-Cloude-.   ehhh?! .... well, just try this edit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r code an own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ap/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EDitor v1.2 is fully coded in Assembler to keep the whole program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as possible. I'm using DOS32 the best Protected Mode Extender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Adam Sey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in Char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-       Switch to Zoom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-       Switch to ZoomWin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-       Switch to ZoomWind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-       Switch to ZoomWind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-       Switch to ZoomWindow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-       Switch to Loa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-       Switch to Sa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-      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-       Help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-       Switch to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-       Switch to 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-       Switch to Fo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-       Switch to Fon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-       Set CopyRoutine to Zoom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-       Set CopyRoutine to ZoomWin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-       Set CopyRoutine to ZoomWind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-       Set CopyRoutine to ZoomWind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-       Set CopyRoutine to ZoomWindow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-       Copy Char to other Char, ENTER to activat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-       Swap Char with other Char, ENTER to activat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-       Zoom Char to choosen Window, ENTER to activate zo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-       Restore Backup-Font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-       Backup Fon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-       Clear whole Fonts in Cha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-       Get the SystemChar to Char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r-Keys to move around in the Char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llow box shows you in which window you ar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llow circle shows you which ZoomWindow is set for the copy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gets a char out of the CharWindow into one of the Zoom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clear ?! BAH! Just play a little bit around and you'll s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- Move cursor over the char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C to prep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cursor over the char you want to copy the 1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 to copy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- Move cursor over the 1st char you want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P to prepar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cursor over the 2nd char you want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 to swap both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 - Choose a ZoomWindow with keys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Z to prepare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cursor over the char you want to zoom to choos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 to zoom char to choos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in Zoom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-Keys to move around in the ZoomWindow, SPACE to set a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ey to delete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o go back to the CharWindow without copying the Zoom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position in the Char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the active ZoomWindow to the cursorposition in the CharWind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ENTER'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-       Invert the whole Zoom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-       Rotate the Zoom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-       Rotate the Zoom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-       Rotate the Zoom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-       Rotate the Zoom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-       Mirror the ZoomWindow in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-       Mirror the ZoomWindow in Y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-       Switch to Zoom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-       Switch to ZoomWin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-       Switch to ZoomWind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-       Switch to ZoomWind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-       Switch to ZoomWind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in Load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URSOR-UP and CURSOR-DOWN to move the filelist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-     Load choosen font to the choosen Fon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-     Switch to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-     Switch to 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-     Switch to Fo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-     Switch to Fon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in Load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the name of the font you want to save (max. 8 chars). Th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is .FNT, you have to deal with it so shut up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typed in the name press the ENTER-key and the choosen Fon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aved. Can it be easier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leave the editor, all 4 fonts will be restored to the d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store them next time you use the editor by pressing 'R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ools are added to the 2nd release package of CHAREDitor 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T2COM.EXE    = Nice programm to make out of your charset a COM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Tto256.EXE   = This is a great tool many of you asked me for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 programm you can convert the FN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ixel of the charset is stored as a byt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.256 file of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you can convert your charsets to use them in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graphicsmode. 1 is a valid pixel 0 is a non-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kind of Feedback send email to following address: ascel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SCAPE'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