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beRip 1.0      maxon/V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ol." - Ro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at took some work." - Albino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technological breakthrough." - Ma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wor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 l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at i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is a program to rip pictures out of demos which use vbe (ves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accomplishes this mighty task using a unique and ultra-stable r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vbeRip uses the mouse to trigger the ripping mechanism, and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s the disk after the demo has finished.  This dynamic du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advances allows unparalleled stablity in a screen r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is NOT a TSR!!!!  You run it each time you want to a rip an im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nloads after the demo is finishe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writes its images as TrueColor Targa24's.  Most programs today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, and many can convert it to other formats (ie bmp, jpg, p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can rip pictures out of all direct RGB modes, in both linear and ba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rs.  It can also rip vbe 8bit packed modes.  As an added bonus, vbeRi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good old VGA mode 13h screens (you know, good old 320x2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's all free, free I tell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at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vbeRip 1.0, you ne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86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vbe compliant/compatible video card. (most vesa local bus video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be compliant/compatible.  all pci video cards are v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/compat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SERIAL mouse. (This version of vbeRip only works with SERIAL me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later versions will support ps/2 mee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bout a meg more memory than the demo you want to rip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ough hard drive space to store the ripp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ow you wor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vbeRip, the command line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ERIP &lt;COM PORT&gt; &lt;.EX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 PORT&gt; = com port your serial mous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EXE NAME&gt; = the file you run to see the pretty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in the path the demo is in before running.  You might want to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in your path, or alias it, or something.  Also, you must ru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ard drive, not a cd-rom.  vbeRip must be able to write its 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to the point where you want to rip the picture, simply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.  The demo will probably pause/slow demo for a momen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vbeRip is thinking.  Thinking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rip one picture for one run of a demo.  The image ripped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n the screen the first time you left-clicked the mouse. 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click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demo exits, vbeRip will print a whole lot of 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.  It'll also access your hard disk at this time.  Af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(remember, truecolor 640x480 images are huge), vbeRip will exit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you will have a file called "VBERIP.TGA"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autiful picture you 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vbeRip again, it'll overwrite the "VBERIP.TGA" file, so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it, rename it or cop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says it needs a serial mouse, but my mouse is hoo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vbeRip communicates directly with the mouse, i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mouse driver to be loaded.  It uses the mous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and synchronize the mouse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says my computer doesn't have V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puters have at least vbe 1.2 in the firmware, so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ks.  You might try running uniVBE, Scitech Display Doctor, or S3V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BE and Scitech Display Doctor are both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citechsoft.com.  S3VBE is available at http://www.s3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's only for video cards based on an S3 chip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r computer has vbe 1.2 in the firmware, you'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one of the programs to give your computer the awesom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e 2.0.  It really i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doesn't do anything when I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eRip requires a SERIAL mouse.  If you don't know if you have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I suggest you go sell your computer to somebody who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yet, sell your computer to somebody who doesn't know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get mor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have a serial mouse, make sure you tell vbeRip the prope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.  If your not sure, most mouse drivers will tell you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installed when they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only wrote an 18 byte .tga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mode in demo you attempted to rip was a totally unsu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you really want that pic, write your own r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tga vbeRip wrote looks nothing like what's in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"mode" displayed when vbeRip writes its fil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s "13", and the .tga is weird looking, the demo is using so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eaked mode.  vbeRip does not support tweaked modes cur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versions might.  M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ode" is something else, send me an email with all that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vbeRip spits out at the end, along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, approximately where you were trying to rip, and what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ME THE .TGA FILE AS AN EMAIL ATTATCHMENT.  DO NOT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AS AN EMAIL ATTAT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locked my computer up.  I thought you said it was incredibly st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dumping all but necessary TSR's (mouse driver, vbe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doesn't work, go try it on a friends computer.  If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s, your probably out of luck.  It sounds like the PMODE/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eRip and the extender in the demo are getting into a war. 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MODE, PMODE/W, PMODE/B, DOS4G/W should all work with vbe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sure about demos using CWSDPMI or a proprietary 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having problems with a demo that uses CWSDPMI, try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SDPMI with PMODE/B.  That might do the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isclai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eRip was written for personal, entertainment use.  The suitability of vbe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particular use is not garunteed.  Any damage to you computer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, family, or financial well-being is purely coincidental and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ibility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vbeRip was not written to be destructive, there'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my computer has a virus I do not know about, or it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ed somewhere in the distribution chain.  Be safe: scan and backup,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o i l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olar members (Roog, Albino Bo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go - for the introduction to vbe 2.0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 and Daredevil - pmode/w r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om - What, me wor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hara Surfers - sure, vbeRip doesn't use MIDAS, but I still gotta greet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sx-emu authors - this was my break from p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emo groups, and especially demo coder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on - gpw0341@omega.ut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"i have a problem" section before emailing me with problems with vbeR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olar homepage - http://www.geocities.com/SiliconValley/Bay/7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 end of vberi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