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uctions for CR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for cropping PCX pictures on screen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and a VESA compatible SVGA board and runs in the 640x480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use the utility,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t the prompt, type "crop picture.pcx" and press return, where "pic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file that you wish to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ick a starting point with the mouse, click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and drag the box to the size that you desire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, ending coordinate, and width ar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You can use the right mouse button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on and off at any time while the left mouse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lease the left mouse button when you are finished select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ropped.  If you are not satisfied with the sele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ver at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satisfied with the selection,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ropped file to disk and exit the program. 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ipicture.pcx", the letter "i" having been added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ing or enhancing this ut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state to email me at the address below.  I've already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le requester, a screen mode requester, scaling, simp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 as soon as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utility is provided "as is" and its executabl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public domain.  The executable may be freely trans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so long as it is accompanied by this file.  The source c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S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@cy.cs.olemi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