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arus presents a 3000 bytes bbs-int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troop, font + design: troop &amp; kr'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us doesn't work, try loading ultrinit.exe or just no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bluenose@pi.net or just call. ;^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