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!  Outch, that hurt!  Hey...what the heck, let's do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            ___  ____      ____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    /\             /   \/    /\   /\   ___\   /\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\/  /  \  ___      /     _   /  \ /  \  \---\ /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   /   / /___/\   /  /\_//  /   / \   \  \___\\   \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/ /__/   /  \   \ \ /__/  \/__/   /   \   \______\\   \__\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\ \  \  /    \___\/ \  \  /\  \  /     \  /      / \  /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\/\__\/             \__\/  \__\/       \/______/   \/__/____ 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Quality goes NEVER out or FASHION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 High-Quality Amiga and PC demos since 1972! 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r e s e n t s   f i r s t   P C   i n t r 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N                   AFTER               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aT: FriDay tHe thiRtieEnth of mAY nINEteenNineTy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All-Mighty A-MEN PC are at this da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ry Cotton  .........  Founder of all A-MEN,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g  ..................  Coding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  ................  Music, Coding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boy  .............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dimir Z  ..........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ex Dexterous  .......  BBS coordinator, Music an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an  ................  Ansi'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mentioned list is in order of 'joining' to A-MEN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asks are in order of what everyone doe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ange voice from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'intro'  is  classical example  how things  were don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80's... nothing much happening in the screen... how boring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first production  (finished, at least) on pc for A-MEN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n-existent originality is acceptable, right?  Now, 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...if you REALLY want to contact A-MEN PC, then your only ch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ment is to call Midnight Maximus BBS, official A-MEN PC WHQ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 is in the end of the intro), becourse we are so 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IMPORTANT INFO: Since cascada has released gusplay 1.5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had used them, it is quite reasonable also mention it here.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MEN PC FAQ 0.0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are those guys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ha, we like to keep them secret, at lea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ome did they release something as lousy a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huddup! Feel free to make better intro/demo, that's what we wi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at 'Gone with the boom' REALLY going to be finished in summer '9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ell might freeze, or something like that, but the name migh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thing worth asking don't just right now come into my min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pply me with a question and answ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We'd be gla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Has A-MEN PC planned to make games or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up! We have a few good ideas and REALLY would love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(to be able to play them ourselv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s this A-MEN PC thing just a current of fashion, or is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body knows, since we are doing this for fun, when the fun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ight also mean end of everything else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Oh, yeah! Why does your scroller leave some dirty pixels beh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ok, pal, he (scroller) had very bad morning and (he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get any shit...ok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