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94XMAS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unzip the file into a directory, equip any VESA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udio/video drivers you need, and run!  It run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quires about 300 - 40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or better processoe (you need a 486 for bes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ely supported video card, or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nd Blaster, D/A converter, or PC squeak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lt;&gt;&lt;&gt;&lt;&gt;&lt;&gt;&lt;&gt;&lt;&gt;&lt;&gt;&lt;&gt;&lt;   ENJOY!!!   &gt;&lt;&gt;&lt;&gt;&lt;&gt;&lt;&gt;&lt;&gt;&lt;&gt;&lt;&gt;&lt;&gt;&lt;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ok at SC-94.NFO for more details about Spontaneous Combust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