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Yo !! This is the ACCESS DENIED CREW releasing the brandnew demo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BANGERS BALL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: Coding : Lord 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fix : Lord Cyrix and W.Axl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ic  : Threat To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oll : W.Axl R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mo should work on all versions of SoundBlaster, but there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change it mightn't work on the 1.0... So FUCK OFF ! Buy a d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 !! (we've got very cheap prices for the Sb Pro !) Write a mes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Cyrix about i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mo's a little slow on a 286, but hey, so's your computer !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 decent 486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l next time, fa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cess Denied 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