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FUN DEMO (SPACEFUN II)</w:t>
        <w:tab/>
        <w:tab/>
        <w:tab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emco de B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tr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   EGA/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quick pc, AT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,monitor,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:    A EGA demo with adlib sound and digitiz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   START.BAT</w:t>
        <w:tab/>
        <w:tab/>
        <w:t>; The start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BFMDRV.COM         ; The adlib sounddriver for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-VOICE.DRV        ; The DAC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BELFUN.COM        ;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1.REB          ;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2.REB          ;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3.REB          ;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4.REB          ; MUSIC FILE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BELPIC.EGA        ;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BELFUN.DOC        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REBELFUN.ZIP        ; The file with include a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FUN is public doma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 that may occur while using SPACE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Send us a postcard. (see contact ad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 070-3585109  24hrs online at 1200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 Ultr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tbus 63048           &lt;-- Also for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002 J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rom Ultra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3 (DEMO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CU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LAY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BIRTHDAY        | - All these and more on 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EM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WOW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U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