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ere is small info about FUQN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QNWARE is like SHAREWARE, but u have all sources, to th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amples, and you decide how much money you can send me a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ust regiter it.. when you really like source, use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rk (demos,progs) or you want just post money to me (who di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it and you have internet access,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newest versions on my programs, new fonts, and ofcoz all sourc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register TED you'll have sources to OPTIMIZE.EXE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decide to register there is my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in Jaskowiak                   Marcin Jask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114, 3 Zarnowiecka Str.       ul. Zarnowiecka 3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630 Lublin                      Lublin 20-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                             Pol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ask, u also can catch me on internet by mailin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SAY@BACHUS.UMCS.LUBLI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msg to me on IRC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's all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