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n History For C-- Exampl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4 Feb 1995 (up to version 1.01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Feb 1995 (version 1.02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DRAW example modified.  Menu text colours are now dynamic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will be visible with al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May 1995 (version 1.03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ONT5 example modified to display lower 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ISTORY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