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200549880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575325879"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83001261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79253189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72503939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13601521"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607484591"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943399382"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66240605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47911134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249280753"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