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ine Look-Up Table Gener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SLUTGen v0.7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aim/Mind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n't done but it works so I'm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started out from my need for something that would create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me to use for a bouncing object.  Then I dec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 better sui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answer a couple of simple questions and it cre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words and outputs it to a file.  All you have to do is includ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 segment of your asm prog.  Then just get the values on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and add them to whatever location you want it at and you get a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aving)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ype 'sg' and hit enter (d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ter the name that you want the table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- sin.inc  or maybe  sin_tabl.asm  jus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ing negative Y vals means that you'll get a normal sinew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ing them means that all Y values below 0 will be mirror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p. (like boun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g Y vals                       without neg Y 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                                 ###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##                               ##   ##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#                             #       #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_________#_________#                 #_________#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ne Height is the starting height for the sine.  If you a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 then that means it starts at y=0 moves up to y=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y=0 then to y=-100 then to 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of loops determines how many time it goes out to its extre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.  So both figures above have 2 loops.  It doesn't mat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ne doesn't go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op length is how many pixels it takes for the wave to go from y=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's extreme and back to y=0.  So if each dot in the figur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ixel then each figure has a loop length of 10 (I thin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rease Throughout is what makes SLUTGen usefull more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  By using decrease you can make sines that get gradual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it subtracts the decrease amount from the sine he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Padding controls how many times you want the last " dw 0x????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... just play with it and look at the output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question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es that max recommend decrease amoun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allow you to go 3 over that but generally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go 1 over because you might as well just start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ackwards instead of wast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plans for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when I fix some bugs, add comments, etc.. I will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  Trust me, having the source make the program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.  To those who want x,y output I will add that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  ditto for those who would rather have it output for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lot that COULD be in there.  I just don't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for one thing.  Also I'm not sure what I'll actually do s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not get peoples hop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?.exe are asm and I will release the source for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lease too.  It's just too crappy for people to s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 This is like still a totally beta release so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I can do.  I mainly wrote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.exe is the same as example2.exe except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ine tables.  I forget what there parameter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s an example of what happens if you don't allow negative Y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xample of what happens if you do.  Also now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program is for in case you didn'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use the short (and probably confusing)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with bug reports, praise, ideas, trade code, mods, demos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claim@ikaros.pe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:   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05 Ge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C, Mo 6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ease use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lease work hard on your c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There's no excuse for crap like not checking for VRT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I'm tired of bad PC coders.  Especially from US. (myself exclu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I met John Carmack at KFest right after he released Wolf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He looks goofy in pers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ut then again so does Bill Heineman but he's wa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No, I have no idea why I'm typing this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im/Mindstream 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