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[ SKY ]�����Ŀ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  ��     �������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 ��         </w:t>
      </w:r>
      <w:r>
        <w:rPr/>
        <w:t>ܲ�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 ��       </w:t>
      </w:r>
      <w:r>
        <w:rPr/>
        <w:t>ܱ��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  ��       ��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  ������ �������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=�[ v1.00  ]�=��</w:t>
      </w:r>
      <w:r>
        <w:rPr/>
        <w:t>ٰ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Ŀ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Code : TuO &amp; Ze Killer from SkyTecH GrOuP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         </w:t>
      </w:r>
      <w:r>
        <w:rPr/>
        <w:t>Last Update : 25/04/97        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         </w:t>
      </w:r>
      <w:r>
        <w:rPr/>
        <w:t>The SkyLZ Documentation       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ٰ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Ŀ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</w:t>
      </w:r>
      <w:r>
        <w:rPr/>
        <w:t>Official RELEASED version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ٰ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[ Contents ]���������������Ŀ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[ I   ] Legal Disclaimer               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[ II  ] Description                    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[ III ] Usage and features             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[ IV  ] Historic                       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ٰ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ntroduction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ٰ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</w:t>
      </w:r>
      <w:r>
        <w:rPr/>
        <w:t>The SkyLZ  library has been designed to be  used with Watcom C. It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llow you to pack all your datas  and to be able to use them in your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programs. It  is a  safe way  to reduce  size of  program, and it IS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what users want.            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</w:t>
      </w:r>
      <w:r>
        <w:rPr/>
        <w:t>The used algos are not the  best ones, nor the faster, but they're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here and they only wait for you.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egal Disclamer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[ I ]�����������</w:t>
      </w:r>
      <w:r>
        <w:rPr/>
        <w:t>ٰ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</w:t>
      </w:r>
      <w:r>
        <w:rPr/>
        <w:t>We exclude any and all implied warranties, including warranties of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merchantability  and fitness  for a particular  purpose. We  make no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warranty or representation, either  express or implied, with respect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o our SkyLZ Library, its  quality, performance, merchantability, or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itness  for a particular  purpose. We  shall have no  liability for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pecial, incidental, or  consequential  damages  arising  out of  or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esulting from the use,misuse, or modification of our SkyLZ Library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</w:t>
      </w:r>
      <w:r>
        <w:rPr/>
        <w:t>All trademarks used  in this  documentation are  property of their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espective owners.          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escription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[ II ]������</w:t>
      </w:r>
      <w:r>
        <w:rPr/>
        <w:t>ٰ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</w:t>
      </w:r>
      <w:r>
        <w:rPr/>
        <w:t>SkyLZ provide you a full compression facilties to upgrade your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programs. And especially cd-rom stored programs can gain lot of time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by packing their datas!     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</w:t>
      </w:r>
      <w:r>
        <w:rPr/>
        <w:t>So, this library is mainly oriented in reading/writing operation,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nd the writing can be both on hard drive or in memory...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MPORTANT : � examples are compiled with PMODE/W 1.33, and makefiles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   </w:t>
      </w:r>
      <w:r>
        <w:rPr/>
        <w:t>insure you use PMODE/W...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 � </w:t>
      </w:r>
      <w:r>
        <w:rPr/>
        <w:t>examples are designed for Protected Mode, like the LIB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OTE : Unlike in the 0.99 BETA version, the DecodeHUF and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</w:t>
      </w:r>
      <w:r>
        <w:rPr/>
        <w:t>DecodeHUFmem functions are working properly now.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Usage and features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[ III ]������������</w:t>
      </w:r>
      <w:r>
        <w:rPr/>
        <w:t>ٰ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ntroduction to the SkyLZ Lib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/>
        <w:t>-������������������[ 1 ]�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</w:t>
      </w:r>
      <w:r>
        <w:rPr/>
        <w:t>SkyLZ do not need any kind of initialization.Just use the internal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unctions  such as  EncodeLZ or  DecodeLZmem, and  it will  work. No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memory requirement : all necessary  buffers are in the data segment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Using EncodeLZ              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/>
        <w:t>-���[ 2 ]�              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</w:t>
      </w:r>
      <w:r>
        <w:rPr/>
        <w:t>void   EncodeLZ(char *inname, char *outname);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</w:t>
      </w:r>
      <w:r>
        <w:rPr/>
        <w:t>Just do a standard call with the names of files.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Using DecodeLZ              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/>
        <w:t>-���[ 3 ]�              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</w:t>
      </w:r>
      <w:r>
        <w:rPr/>
        <w:t>void   DecodeLZ(char *inname, char *outname);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</w:t>
      </w:r>
      <w:r>
        <w:rPr/>
        <w:t>Just do a standard call with the names of files.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Using DecodeLZmem           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/>
        <w:t>-������[ 4 ]�           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</w:t>
      </w:r>
      <w:r>
        <w:rPr/>
        <w:t>char  *DecodeLZmem(char *inname);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</w:t>
      </w:r>
      <w:r>
        <w:rPr/>
        <w:t>Just do a standard call with the names of files.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MPORTANT : the value returned is a  pointer to the buffer. The size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 </w:t>
      </w:r>
      <w:r>
        <w:rPr/>
        <w:t>of this buffer is in [textsize], so you must store it in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 </w:t>
      </w:r>
      <w:r>
        <w:rPr/>
        <w:t>another variable if you want to use it!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Using HUFFMAN               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/>
        <w:t>-��[ 5 ]�               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</w:t>
      </w:r>
      <w:r>
        <w:rPr/>
        <w:t>Exactly the same than with LZ.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Historic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[ IV ]���</w:t>
      </w:r>
      <w:r>
        <w:rPr/>
        <w:t>ٰ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</w:t>
      </w:r>
      <w:r>
        <w:rPr/>
        <w:t>Legend : Misc     - Miscellaneous modifications...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</w:t>
      </w:r>
      <w:r>
        <w:rPr/>
        <w:t>Add Func - Function added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</w:t>
      </w:r>
      <w:r>
        <w:rPr/>
        <w:t>Bug Fix  - Bug fixed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</w:t>
      </w:r>
      <w:r>
        <w:rPr/>
        <w:t>Internal - Internal modification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</w:t>
      </w:r>
      <w:r>
        <w:rPr/>
        <w:t>Know Bug - Known bug, but not fixed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v0.99� - 21/04/97 :         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--��������������         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</w:t>
      </w:r>
      <w:r>
        <w:rPr/>
        <w:t>Internal - First ditributed version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</w:t>
      </w:r>
      <w:r>
        <w:rPr/>
        <w:t>Know Bug - HUFFMAN Unpacking is not working properly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v1.00  - 23/04/97 :         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--��������������         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</w:t>
      </w:r>
      <w:r>
        <w:rPr/>
        <w:t>Internal - First really official package (not a preview)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</w:t>
      </w:r>
      <w:r>
        <w:rPr/>
        <w:t>Internal - Rewrite small part of code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</w:t>
      </w:r>
      <w:r>
        <w:rPr/>
        <w:t>Internal - Add header to packed files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</w:t>
      </w:r>
      <w:r>
        <w:rPr/>
        <w:t>Bug Fix  - HUFFMAN Unpacking now totally work (was a compilator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     </w:t>
      </w:r>
      <w:r>
        <w:rPr/>
        <w:t>weird-thing : unsigned is not the same in Real Mode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     </w:t>
      </w:r>
      <w:r>
        <w:rPr/>
        <w:t>and in PMode for Watcom... :?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</w:t>
      </w:r>
      <w:r>
        <w:rPr/>
        <w:t>Misc     - Add an historic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</w:t>
      </w:r>
      <w:r>
        <w:rPr/>
        <w:t>Misc     - Complete the documentation ;)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[ END OF DOCUMENTATION ]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[ COPYRIGHT (C) 1997 SKYTECH GROUP - ALL RIGHTS RESERVED 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