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68742687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01367074"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13512593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7865105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7991390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9134002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86368908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98487013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13986884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51680518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29099130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5519787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8980647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52276236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