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710029578"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370341075"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195966566"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950551300"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980244265"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721432901"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938787657"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2052699692"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755741804"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307736535"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359474326"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