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            </w:t>
      </w:r>
      <w:r>
        <w:rPr/>
        <w:t>--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������                  </w:t>
      </w:r>
      <w:r>
        <w:rPr/>
        <w:t>(96/07/04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   ������                    </w:t>
      </w:r>
      <w:r>
        <w:rPr/>
        <w:t>--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���������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�����   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�       �������������� 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�  � � </w:t>
      </w:r>
      <w:r>
        <w:rPr/>
        <w:t>-�� The info file ��- � �  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�� ����   ����   ���   ���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�  � �� ����� ��  �� �� �� �� ���� ��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  ���� �� ��� �� ���  �� 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 ���   ������ ������ ��� ��� �����������      </w:t>
      </w:r>
      <w:r>
        <w:rPr/>
        <w:t>[-Ozir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 ��    ��  �   ���    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Origin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No Work - No Effects - Bad Releases - Its just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</w:t>
      </w:r>
      <w:r>
        <w:rPr/>
        <w:t>And What Now? or? So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��</w:t>
      </w:r>
      <w:r>
        <w:rPr/>
        <w:t>[: About Hypnotize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notize is a polish demogroup founded in september 1995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ss and Ozir.                               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group is uncomercial and we work only for art, not for money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ood places on any copy-party.  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� � ��������������������������������������������������� �� 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istory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? We started in 1995. Our Team at begin was wery sma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erson in group (Lsd,Ozir,Grass) is not too much. But af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in in our group born self Coofel and he is our kid. He hav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in group, but he is. At end of 1995 Aiden joined to 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der. But it wasnt enought. So, at General Probe ][ we go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 called Ax'Hell. Yes.. Besides this, we have a manga gfx - K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y 1996 to our group joined a next famous gfx-man Slope. In j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re at polish multi-computers party 'Summer `96' organised by FC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Grass occupy 3rd place in gfx-compo with his Albert G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arty we kicked Coofel from Hypnotize, but dont panic.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ed a next member without any special function called Banj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, i think that life is suxx, why we kicked Coofel from Hypnot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t now. We havent with him any problems so we get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Hypnotize Coofel!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 ������� � ������� � �  </w:t>
      </w:r>
      <w:r>
        <w:rPr/>
        <w:t>to be contiu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       ��        ��   � � �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or no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�������������������������� � � �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en       Code             Artur Plewniak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x'hell     Code             Bartosz Wesierski   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jii      Nothing          Adam Batkiewicz         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fel      Nothing          Grzesiek Senderowicz    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d         Manga Gfx        Lukasz Romanowski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          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             Tomasz Lison             197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pe       Gfx,Swap         Jaroslaw Komuda          197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������ 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������ ���������������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ilename]�����[Data]�����������[Size]����[Info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5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6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96/05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VIOL.ZIP   96/07 (Del96)   815 kb     Violence On the Str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6/07 (Del96)    70 kb     Claustrophobia 64 kb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5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Gf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.ZIP     96/06 (Summer)  78 kb      Albert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AP.ZIP   96/07 (Del96)   93 kb      Traperz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Msx]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6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GRS.ZIP    96/06 (Summer) 198 kb      Generation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D_GRS.ZIP    96/06          114 kb      Module Hard Clii Mat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_GRS.ZIP    96/06          206 kb      Micro Child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TC_GRS.ZIP   96/06          243 kb      Staint Coofel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VIZZ.ZIP     96/07          238 kb      Who is L-Viz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UP.ZIP     96/07          126 kb      Just a Fuck Up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OBELLS.ZIP   96/07            4 kb      The Yoobells! Chip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>
          <w:rtl w:val="true"/>
        </w:rPr>
        <w:t>޳��޳���޳ݺ��ݳ�ݺ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[: Forms :]Ŀ                        </w:t>
      </w:r>
      <w:r>
        <w:rPr>
          <w:rtl w:val="true"/>
        </w:rPr>
        <w:t>޳</w:t>
      </w:r>
      <w:r>
        <w:rPr/>
        <w:t xml:space="preserve"> </w:t>
      </w:r>
      <w:r>
        <w:rPr/>
        <w:t>Get More ....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ry]                    4kb to General Probe II. With nic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pping ang six objects in only four k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so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 More Objects]        a joke dentro with many suxx 3d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uty music. Dentro fucks about ne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demos - only 3d effects (phong,gourau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very simple objects (toru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Unfinished #1]          music disk with 18 modules about styles tech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rave and ambient. And of course cool g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�  �� �� �� � </w:t>
      </w:r>
      <w:r>
        <w:rPr/>
        <w:t>.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     ��� ������ � �  ��� �� � �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�� �� ����� ��������������� ���������� �� ����� � � �  � � 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�������� � � �  ��  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  �� � </w:t>
      </w:r>
      <w:r>
        <w:rPr/>
        <w:t>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�����  ���  � �    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Join to U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s, You can join to Us. A Hypnotize it is a open group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k that you can do something - you can be in our group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eed good swapperes - not only in Po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 �� �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  ....... �� �� �� �� �� �� .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Boa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Board]��������[Number]��������[Status]����[SysOp]���[Open]���[Country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NORMALiA!    +48 2612 SooN    WHQ         Akira    Non-Stop 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    +48 052613738    Distro      Rem      22oo-08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Hypnotize have World HQ on aBNORMALiA board. The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pen in short time, so dont panic. Anyway we still sear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site, so if you are a sysop please fill a distsi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distsite.frm' file) and send a e-mail to us. We will very gre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 �������������������������������������������� 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Handle]����[Real Name]����������[S-Mail,E-Mail,Phone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iden      Artur Plewniak     �              ul.Boleslawa Smialego 3b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</w:t>
      </w:r>
      <w:r>
        <w:rPr/>
        <w:t>Kedzierzyn Kozle 47-2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 </w:t>
      </w:r>
      <w:r>
        <w:rPr/>
        <w:t>phone: +48 (0-77) 8-370-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x'hell    Bartosz Wesierski  �               ul.Wojska Polskiego 19/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</w:t>
      </w:r>
      <w:r>
        <w:rPr/>
        <w:t>Chelmno 86-2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anjii     Adam Batkiewicz    �                    ul. Jozefa Ciupki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</w:t>
      </w:r>
      <w:r>
        <w:rPr/>
        <w:t>Zabrze 41-8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ofel  Grzesiek Senderowicz  �                       ul. Fontanusa 3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</w:t>
      </w:r>
      <w:r>
        <w:rPr/>
        <w:t>Zabrze 41-8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</w:t>
      </w:r>
      <w:r>
        <w:rPr/>
        <w:t>phone: +48 (0-32) 176-16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rass      Daniel Nowak       �                        ul.Sokolska 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</w:t>
      </w:r>
      <w:r>
        <w:rPr/>
        <w:t>Zabrze 41-8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id        Lukasz Romanowski  �                         ul.Trocera 54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</w:t>
      </w:r>
      <w:r>
        <w:rPr/>
        <w:t>Zabrze 41-8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sd        Jaroslaw Jacek     �                  ul.Wroblewskiego 1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 </w:t>
      </w:r>
      <w:r>
        <w:rPr/>
        <w:t>Bytom 41-907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    </w:t>
      </w:r>
      <w:r>
        <w:rPr/>
        <w:t>phone: 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</w:t>
      </w:r>
      <w:r>
        <w:rPr/>
        <w:t>e-mail: 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zir        Tomasz Lison      �                    ul.Wolnosci 121a/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</w:t>
      </w:r>
      <w:r>
        <w:rPr/>
        <w:t>Zabrze 41-8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lope       Jaroslaw Komuda   �                       ul.Gagarina 86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  �                    </w:t>
      </w:r>
      <w:r>
        <w:rPr/>
        <w:t>Torun 87-100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��ļ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tings from Hypnotize to (A-Z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o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ence     Alternative    Amnesty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, �������������  ��������� 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a     Complex     Dark Legions     Exmor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, ��������� , �������������� 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rs     Halcyon     Illicit     Jamm      M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</w:t>
      </w:r>
      <w:r>
        <w:rPr/>
        <w:t>, ��������� , ��������� , ������ 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    Nooon     Orange      Poison    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 </w:t>
      </w:r>
      <w:r>
        <w:rPr/>
        <w:t>, ������� , �������� ,  �������� ,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</w:t>
      </w:r>
      <w:r>
        <w:rPr/>
        <w:t>Pulse     Rage     Rebellion     Shadows     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         ������� </w:t>
      </w:r>
      <w:r>
        <w:rPr/>
        <w:t>, ������ , ����������� , ��������� 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            </w:t>
      </w:r>
      <w:r>
        <w:rPr/>
        <w:t>Substance      The Grid     Valh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      ����������� </w:t>
      </w:r>
      <w:r>
        <w:rPr/>
        <w:t>,  ���������� 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�     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, so dont f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�� � �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� �� � � 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