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xt hardly translated from French to English by me, not the auth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find in this pack a demo version of CLOE (raytracer), pic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LI ani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version :   CLOE.EXE       386 co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ENO87.EXE  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version :   CLOE.TTP       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E20.TTP     68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E2081.TTP   68020 co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verion will contain a modeler and will be avai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/TT/FALCON (850 Fr) and on PC (windows) (1450 F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s, contact (remember it's French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A.Info (MSIB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 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(33) 75 46 9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33) 75 46 94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version of the raytracer on Hewlett Packard Apoll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 Silicon Graphics IRIS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ble by a simple wish (send 1.44 Mo floppy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tle story: CLOE was started on monochrome ATARI ST, and was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on PC, Apollo HP and Silicon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rre-e Goug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rocessing of the gif pictures given (640 * 480) on a PC 486 33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rithmetic coproces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| Nb of d'objects |  Optimisation  |    Tim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|-----------------|----------------|--------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s.gif    |      820        |    medium      |   7min06 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be.gif     |        7        |     none       |   8min50   | ombres/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sg.gif    |        4        |     none       |   3min2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ob.gif   |        4        |     none       |   6min14 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2.gif  |        2        |     none       |   22min22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uit.gif    |       69        |     none       |   11min16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atom.gif  |        2        |     none       |   21min24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balls.gif |        1        |     none       |   13min47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man.gif   |       51        |    medium      |    9min02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t.gif   |        1        |     none       |    4min2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am.gif    |       12        |     none       |    5min21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.gif     |        4        |     none       |   10min00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m.gif     |      133        |    medium      |   20min16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blier.gif  |       20        |     none       | 1h35min14  | ombres/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heres.gif  |        9        |     none       |    5min00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re.gif  |        7        |    medium      |    1min38  | 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y.gif      |        2        |     none       |    8min26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gif     |     2046        |    medium      |    2min32  | 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outi.gif |       33        |    medium      | 1h43min20  | ombres/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.gif   |       13        |     none       |   29min01  | ombres/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us.gif    |     1418        |    medium      |   10min22  | rflexion/transpa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2.gif     |     1282        |    medium      |   17min00  | ombres/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sce.gif   |    30037        |    medium      |   15min58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dole.gif  |        8        |    medium      |   25min30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.gif    |        1        |     none       |    9min5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yplanet.gif |     5001        |    medium      |   31min04  | rfl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|-----------------|----------------|------------|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.FLI animation was processed on a 486 DX2/66 as 150 frames/s in 2h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ierre-e Gougelet and Jrome Prev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 a metaball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rocessing of a 75 spheres scene on various compu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HP400 (UNIX)      |   PC486 33Mhz (DOS)   | Silicon Gr. (UNIX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100x100)   (500x500) | (100x100)   (500x500) |      (500x500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less    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xionless 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 10s    !   4m03s   |    10s    !   4m06s   |        1m06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 3s    !   1m21s   |     4s    !   1m34s   |          28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d grid            |     2s    !   1m01s   |     3s    !     58s   |          22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adow   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xionless 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 12s    !   5m08s   |    13s    !   5m15s   |        1m23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 4s    !   1m48s   |     5s    !   2m03s   |          37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d grid            |     3s    !   1m06s   |     3s    !   1m07s   |          26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adow   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flexion          |           !           |           !           |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 19s    !   7m55s   |    20s    !   8m05s   |        2m10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 8s    !   3m34s   |    10s    !   3m59s   |        1m14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d grid            |     5s    !   2m03s   |     4s    !   1m49s   |          45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TARI Mega STe 16Mhz  | ATARI Falcon 030/68881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100x100)   (500x500) | (100x100)   (500x500)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less    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xionless 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16m50s  !           |   1m58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3m50s  !           |     38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d grid            |    2m18s  !           |     26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adow   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xionless 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21m54s  !           |   2m30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 5m16s  !           |     52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d grid            |    2m40s  !           |     30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hadow   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eflexion          |           !           |        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rmal             |   33m56s  !           |   3m48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labs              |   10m26s  !           |   1m40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d grid            |    4m24s  !           |     50s   !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il to audoly@orque.unice.fr if you want quick non-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: I AM NOT THE AUTHOR AND I DON'T EVEN KNOW BOTH OF THE TW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