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S 3D                       Part 3                    Matthew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lesson I just went over the basics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ler and hopfully you may have learnt so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ber that when you save an objec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it pointing away so it knows which is the fr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we will be looking at how to display the obj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f you allready know how to go read somthing el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mall program which lets you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This is the program that I start with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it to see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A BASIC LO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ey off : curs off : hide on :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d init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d load "d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d object 1,"disc",0,0,1000,0,5000,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alette 0,$777,0,0,0,0,0,0,0,$777,$7,$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logic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m - Move your objec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d cl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td redraw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m - You can draw on top of the 3D objec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screen swap : wait v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 make sure you have the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differnet objects by changing the nam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s name in the object dier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you will see that It uses the screen swap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moother when they are all moving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ber to put in is TD REDRAW logic,, this will redra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ects in there new postions. So you have to have this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ll the 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picture of a disc infront of yo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se next lines it will make the object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TD ANGLE 1,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A=A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is how easy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in other directions by adding on B or 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placing the TD ANGLE with TD MOVE ,,,, but don't ad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it is very easy to move objects around just lik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round.   But remeber that it is much easyer to lose object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rea so you could try using the TD FACE 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leave you with somthing to do any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I will go through some more command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