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ating dialogue library for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0.9 beta (17/4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4 M.J.Mai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LIB was designed to be a  very  easy  to use windowed dial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 integrate  into  existing  programs   with the minim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sle, and which would  make  writing   simple applications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alogs ver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 manage as  many  floating  (windowed)  dialogs  as the  A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ws,  and take care of all event  handling for the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has been  written for  use   with  Lattice C 5. Any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mplementation of C   will  involve  the writing o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_redraw and  wind_title  functions.  Anyone   wishing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port should contact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are using the fld_do()  call,  you  will be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dialogs via a unique   handle  which  each will hav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ave  to  change  the   structure  of  your   program  a li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the non-modality of the dia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tructures, function prototypes and defines are in fldli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lib.o (the actual library)  must be  linked in to any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In Lattice C 5.5 and above this is  done by adding it to the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' list in the projec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pologise  for the use   of  the  American 'dialog'  throug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  and this library, but   all  GEM  documentation I have  se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DLIB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fld_do(form,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*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s a single form in a  window.   No  other floating dialo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Index of click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-1 if other dialogs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ree' is a pointer to the resource tree to be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tle' is the title of the window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ideal for  use  by  those  who wish to manag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 dialog at a time,  in  a   modal manner, as 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respond to other GEM events while the dialog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etup is  required for  the  call  (e.g. form_dial,  form_center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setup is done  for you,  with   the  dialog  being centr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 is automatically   closed  before   the call returns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object with EXIT or TOUCHEXIT flags set has been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fld_open(form, centred, title,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*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centred,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float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Handle of float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-1 if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' is a pointer to the object tree to be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entred' indicates the of centreing to be done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DC_NONE     Do not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DC_SCREEN   Centr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DC_MOUSE    Centre on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tle' is the title of the window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' can be  any short  int.  It  is   not used internally by FL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is purely for the  programmer's  benefit.   It will b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ating  dialog management   routines  which  may  deal 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dialog.  If assigned  a  unique  value (typically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source tree), it can provide  a clearer  method than 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differentiating  between  different  floating   dialogs 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 for a demonstration of its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opens a floating  dialog   for  use with fld_domulti(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_key()/fld_mouse()/fld_event combination.   form_dial()  et  a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d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ld_open is called with a  form  parameter  which poi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s an already open  flying  dialog,  the existing dia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ed and its handl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ld_close(fld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fld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float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ldhandle' is the handle of the floating dialog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closes a floating  dialog.  It  is used with fld_domulti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d_key/fld_mouse()/fld  event  combination.  Note  that dialog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o be  explicitly closed before program  exit if fld_exi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ld_exi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up before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should be used  directly  before   appl_exit(). It clo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loating dialogs and frees the memory malloc'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fld_domulti(type, fld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*type, *fld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 multiple floating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Index of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' is filled  in with the  type   of  the floating  dialo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object  'fldhandle'  is  filled  in  with  the  handl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manages multiple floating  dialogs,  which must b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with fld_open().  It is suitable  for use in programs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floating   dialog  windows   and  do   not  do  their   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dialogs are *not* closed when an exit object i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fld_key(kc, type, fld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kc, *type, *fld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keypress from evnt_mult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Index of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-1 if non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c' is the keypress returned by evnt_mult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' is filled  in with the type of  the floating dialog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ldhandle' is filled in with the handle of the float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 is for use  in  programs   which wish to  utilise non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s well  as using  floating  dialogs.  It should be used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a MU_KEYBD event  is  received,  and  will check  if any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s are  topped and process   the  keypress.  It will return 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 'type'  and  'fldhandle'  if  an  object  has  been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e only way this will  arise  is  if  a default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on the dialog and &lt;return&gt;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fld_mouse(x, y, numclicks, type, fld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x, y, numclicks, *type, *fld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button click event from evnt_mult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Index of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-1 if non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, 'y' and 'numclicks' are returned by evnt_mult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' is filled  in with the type of  the floating dialog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ldhandle' is filled in with the handle of the float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 is for use  in  programs   which wish to  utilise non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s well  as using  floating  dialogs.  It should be used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  MU_BUTTON event is  received,  and  will check  if any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s are topped and process the click. It will return -1 and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' and 'fldhandle' if an objec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ld_mesag(msg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*msg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message from evnt_mult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sgbuf' is the message buffer filled in by evnt_mult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 is for use  in  programs   which wish to  utilise non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s well  as using  floating  dialogs.  It should be used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 MU_MESAG even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ld_draw(fldhandle, startobj, 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fld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rtobj, int dep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 float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ldhandle' is the handle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artobj' is the object to start dra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pth' is the depth to draw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should be used as  a   replacement  for an objc_draw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's attributes have been changed  by the program. Object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ndled by the library at all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c_draw() should *never* be used to redraw floating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ld_getwin(fld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fld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window handle for a given float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AES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NULL if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ldhandle' is the handle for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provides an easier way  to  find the windowhandle of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oking  around  in the  FLD structures  used internally by FL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*fld_getform(fld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fld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bject tree for a given float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Pointer to ob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NULL if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ldhandle' is the handle for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 provides an easier way to  find the tree  used by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than poking around   in  the  FLD  structures us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 *fld_getfld(fld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fld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FLD structure for given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Pointer to FL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NULL if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ldhandle' is the handle for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might be used to  implement functions not includ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brary - for  example,  changing  the  object   tree 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, and is also used  for  patching   in an addition redraw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contents of   the  FLD  structure (particularl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ldhandle members) should be  made  with  EXTREME CAUTION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crash the library  by   doing  this. The FLD 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FLDLI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a customised dialog redraw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dvanc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chnique that has been fairly widely used with modal dialog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ust  draw  graphics  other  than  those  available  as  GE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over the dialog.  This  will  not  work with windowed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pushed to the back and later require re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noted that to  be totally solid, programs shoul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type of  graphic via   G_USERDEF objects.  However, the G_US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n be quite  difficult  to  use,  and  hence FLDLIB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bject  has an FLD  structure  associated,   which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ld_getfld(). The 'xredraw' member  is  a pointer to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 routine for the  windowed   dialog.  Normally  this is NULL (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redraw),  but can  be set to a  function to be call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 redraw is required. This  is done in the 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_getfld(fldhandle)-&gt;xredraw = custom_redr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ustom_redraw is a function of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ustom_redraw(int windowhandle, GRECT *rect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redraw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indowhandle' will be irrelevent to custom redra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ct' is the clipping rectangle for the 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draw routine should always  return  1,  unless it wishes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draw.  It will  be  called  once  for every  rectangle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external variables are set during redraws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*fld_tempform;   /* Pointer to the object tre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awn o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fld_tempstart;      /* Start object for the redra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fld_tempdepth;      /* Depth of the redra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defined in fldli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contacted by email a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_Maisey@standard.embassy.com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Maisey @ 2:2501/101    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Maisey @ 90:104/0.0            (N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Maisey @ 100:107/6.0           (Turb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Maisey @ 51:504/0.0            (Atari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snail-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 Unthan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4 7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 to the library  will  be  made  available via  the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ny bugs or suggestions to me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LIB  is  freeware.  It  may   be  distributed  unde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No  profit  may  be made  from the  distribution of  FLDLIB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made must be no more than the cost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he files  FLDLIB.C, FLDLIB.O, FLDLIB.H  and FLDLIB.DOC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sent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he software is copyright, and modified versions may not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ed without the prior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The author may not be held  responsible for any damag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or indirectly from the use of thi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