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64 File Structure was developed by Miha Peternel for use in C6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4 file contains all sectors as they appear on the 1541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256 bytes long. Error information (1 byte per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in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848 bytes = 3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531 bytes = 35 tracks + 683 bytes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08 bytes = 4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76 bytes = 40 tracks + 768 bytes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7   21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-24   19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30   18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35   17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6-40*  17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36-40 are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ayout for 35 trac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*256, 256   track 1,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*256, 256   track 1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*256, 256   track 1, sect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*256, 256   track 2,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2*256, 256   track 35, sect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3*256, 683   error info (byte per sector in the s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2.5 introduces NewD64 format of D64 files. The form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, so the description is not available ye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lly published with C64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