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>Nyár elei idill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Sétánk erd_n vitt át, madárdalos erd_n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Évszázados fái büszkén bólogattak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Zöld levelük árnya hûsítette arcunk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_gaik mókus-bölcs_ket ringattak.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_znyomot követve szûk tisztásra értünk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Pajkos fénysugarak a hajunkat bújták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Slampos, szürke felh_k úsztak át a kéken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Mint lassú sodrú folyón lebeg_ vízihullák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Egy kis dobozba zártál, néha el_vettél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Lakótársim voltak egy kereszt és egy patkó -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S én szívtam ajkaid eukaliptuszát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Mint örökké részeg koalamackó.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Csillagmintás dobozomban vígan telt az élet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A keresztnek egy öreg szú volt lakója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S míg többi dobozaid foglyait habzsoltad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Mi sakkoztunk - bár hiányzott a világos futója.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 xml:space="preserve">Valamely iskola június 27-én 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>tartandó évzáró ünnepélyére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Öt nappal a nyári napéjegyen el_tt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_llok az udvaron, érzem, fejem ben_tt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Belé töltötték a sok-sok tudományt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De hiába - nem értem még mindig a talányt: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Miért volt a nyár oly rövid tavaly nyáron?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Idén vajon olyan hosszú lesz, mint várom?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Megcsillan a napfény homlokon s ablakon.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Van, akinek ez már az utolsó alkalom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Hogy itt izzadjon csendben, míg kint valami lány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Mond valami verset, hogy mit, az már talány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Szép szavai messze szállnak el a széllel...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Lágyan zsongó hangja hozzám már nem ér el.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>Szabadulás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Sírva nyikordult az elkopott sarokvas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betette az ajtót, tán vissza se nézett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utána pislantott az a durcás konyhaablak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mely alatt oly sokszor habzsolta a mézet.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Hol lehet az édes, egyetlen kislányunk?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A szemünk fénye volt, és most itthagyott!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_vtuk a szélt_l is, lestük pillantását...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Amit csak akart, mindent megkapott.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Kopogós cip_jén dobol rideg aszfalt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Szemein könnyfátyolt szurkál a híg neon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Kényes királylány volt, csapzott, sz_ke n_ most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Csecsem_-fényképe megsárgult a falon.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>A vers végén - közkívánatra - a költ_ véleménye is megtekinthet_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Ez szaggatott vers lesz, mint a nokedli,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mint összegyûrt szalagról visszajátszott zene,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orra esek néha a sötét lépcs_házban,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s figyelem a postást, kinevetni mer-e,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helyszínel a rend_r, gumibotja végét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er_sen markolja, _rizvén a békét,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ecsettel kezemben vizsgálom a vásznat,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rajt' fehér paripák porfellege vágtat,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majd húzok néhány piros vonalat keresztbe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s egy mûalkotás ment most pocsékba miattam,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sajtba bújik éjjel a torkos kisegér,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zseblámpám fényére kipislog riadtan,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árvalányhajat szed titkolt kedvesének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a párhuzamot nem is sejt_ árva lány,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hátulról minden elefánt egyforma,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s ormánya hossza ily szemszögb_l talány,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e vers nem lett túl nagy mûvészeti érték,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de annyira rossz sem, amilyennek vélték.</w:t>
      </w:r>
      <w:r>
        <w:br w:type="page"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>Tükör</w:t>
      </w:r>
    </w:p>
    <w:p>
      <w:pPr>
        <w:pStyle w:val="Normal"/>
        <w:bidi w:val="0"/>
        <w:spacing w:lineRule="auto" w:line="319" w:before="0" w:after="0"/>
        <w:ind w:left="0" w:right="709" w:hanging="0"/>
        <w:jc w:val="right"/>
        <w:rPr>
          <w:rFonts w:ascii="roman i" w:hAnsi="roman i" w:eastAsia="roman i" w:cs="roman i"/>
          <w:i/>
          <w:i/>
          <w:i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0"/>
          <w:szCs w:val="20"/>
          <w:lang w:val="en-US"/>
        </w:rPr>
        <w:t>,,Ha el_relátó csecsem_ lettél volna</w:t>
      </w:r>
    </w:p>
    <w:p>
      <w:pPr>
        <w:pStyle w:val="Normal"/>
        <w:bidi w:val="0"/>
        <w:spacing w:lineRule="auto" w:line="319" w:before="0" w:after="0"/>
        <w:ind w:left="0" w:right="709" w:hanging="0"/>
        <w:jc w:val="right"/>
        <w:rPr>
          <w:rFonts w:ascii="roman i" w:hAnsi="roman i" w:eastAsia="roman i" w:cs="roman i"/>
          <w:i/>
          <w:i/>
          <w:i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0"/>
          <w:szCs w:val="20"/>
          <w:lang w:val="en-US"/>
        </w:rPr>
        <w:t>felkötöd magad a köldökzsinórodra''</w:t>
      </w:r>
    </w:p>
    <w:p>
      <w:pPr>
        <w:pStyle w:val="Normal"/>
        <w:bidi w:val="0"/>
        <w:spacing w:lineRule="auto" w:line="319" w:before="0" w:after="0"/>
        <w:ind w:left="0" w:right="709" w:hanging="0"/>
        <w:jc w:val="right"/>
        <w:rPr>
          <w:rFonts w:ascii="roman i" w:hAnsi="roman i" w:eastAsia="roman i" w:cs="roman i"/>
          <w:i/>
          <w:i/>
          <w:i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0"/>
          <w:szCs w:val="20"/>
          <w:lang w:val="en-US"/>
        </w:rPr>
        <w:t>(Müller Péter)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Ultrahanggal kimutatnak, hiába bújsz melegébe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lefogják lábait, kirángatnak egy szûk lyukon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üvöltesz, de megnyugszol mellette egy percre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egy fehér köpeny felkap, s egy pici fehér doboz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kemény párnákkal: ez egy hétig otthonod.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Biztosít a társadalom, _sz hajad kihullik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kapsz egy kicsi szobát még néhány csontvázzal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s ha már állni nem bírsz, s birkózol a lázzal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egy fehér köpeny felkap, s egy kis fekete doboz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mélybíbor párnákkal: de ezt már nem láthatod.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--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Hazatér esténként munkából az ember,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kulcsával matat, s megforgatja a zárban,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ujja nyomán élet kél a kapcsolóban,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izzítja a fémet a b_sz elektronáram;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kattan egy szomorút a megfáradt relé,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s sötét honol újra az ódon lépcs_házban.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>Szaggatott világkép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Nézem a hajamat, színe már _szt idéz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nézem a tükrömet, kinéz, ahogy kinéz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nézem a perceket, digitális világ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érzem a mennyeket, látok benne hibát.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br w:type="column"/>
      </w: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>Reggeli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Szivárványt lop ma az ébredez_ lepke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harmatos szárnyain bíborból indigó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válik, s reggelire elkapja egy fecske.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Frakkját illegeti, vígan csattog cs_re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köszönti a Napot csacska fecsegéssel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s világosat pottyant a fényes padlók_re.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Késem hegyén a vaj hófehéret csillan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nézem a távolban tûn_ szivárványt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de felébred kedvesem, s a pillanat elillan.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>Gyertyafény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Szú percen, tik-tak - elfogy a fa lassan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míg leég a gyertya, rovarrá lesz székem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egy kupac fûrészpor, egy kis plecsni viasz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reggelre ez marad, s néhány álomképem.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>Este a lápon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Bálra megy lidérc, futkos lámpájával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gyökerek közt cikáz, tócsákat kerülget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a szürke, lágy földön piciny lába nyomát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követtem, elkaptam, most üvegben csücsülhet.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>Avatás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A Körúton díszkutat avattak a minap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,,megtöri a szürke k_tömeget" - mondták,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simogatták szeret_n rózsaszín giccsüket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s kezüket jelképes aktusként megmosták.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sectPr>
          <w:headerReference w:type="default" r:id="rId2"/>
          <w:type w:val="nextPage"/>
          <w:pgSz w:w="11907" w:h="16840"/>
          <w:pgMar w:left="1134" w:right="993" w:gutter="0" w:header="1985" w:top="2830" w:footer="0" w:bottom="1134"/>
          <w:pgNumType w:fmt="decimal"/>
          <w:cols w:num="2" w:space="0" w:equalWidth="true" w:sep="false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>Tegnap és ma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fekszem lent a sárban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törött angyalszárnyam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s a világ elborul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egyszer jegyben jártam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és csak napfényt láttam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de hamar bealkonyult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mindhiába vártam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csillagos ég-sátram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ráomlott fejemre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hajamat levágtam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s ünnepl_ ruhámban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készültem a percre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állnak majd könnyezve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hideg ujj szememre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örök álmot bocsát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szívem tegnap eltört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összeragasztottam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most jól funkcionál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-568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br w:type="column"/>
      </w: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>Színpadon</w:t>
      </w:r>
    </w:p>
    <w:p>
      <w:pPr>
        <w:pStyle w:val="Normal"/>
        <w:bidi w:val="0"/>
        <w:spacing w:lineRule="auto" w:line="319" w:before="0" w:after="0"/>
        <w:ind w:left="0" w:right="-56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-56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Egy.</w:t>
      </w:r>
    </w:p>
    <w:p>
      <w:pPr>
        <w:pStyle w:val="Normal"/>
        <w:bidi w:val="0"/>
        <w:spacing w:lineRule="auto" w:line="319" w:before="0" w:after="0"/>
        <w:ind w:left="0" w:right="-56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Csak állok kint, s beszélek össze-vissza</w:t>
      </w:r>
    </w:p>
    <w:p>
      <w:pPr>
        <w:pStyle w:val="Normal"/>
        <w:bidi w:val="0"/>
        <w:spacing w:lineRule="auto" w:line="319" w:before="0" w:after="0"/>
        <w:ind w:left="0" w:right="-56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szavaim pont oly idegenek nekem,</w:t>
      </w:r>
    </w:p>
    <w:p>
      <w:pPr>
        <w:pStyle w:val="Normal"/>
        <w:bidi w:val="0"/>
        <w:spacing w:lineRule="auto" w:line="319" w:before="0" w:after="0"/>
        <w:ind w:left="0" w:right="-56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mint neked; de te figyelsz rám, s ez jó.</w:t>
      </w:r>
    </w:p>
    <w:p>
      <w:pPr>
        <w:pStyle w:val="Normal"/>
        <w:bidi w:val="0"/>
        <w:spacing w:lineRule="auto" w:line="319" w:before="0" w:after="0"/>
        <w:ind w:left="0" w:right="-56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Önálló gondolatok híján</w:t>
      </w:r>
    </w:p>
    <w:p>
      <w:pPr>
        <w:pStyle w:val="Normal"/>
        <w:bidi w:val="0"/>
        <w:spacing w:lineRule="auto" w:line="319" w:before="0" w:after="0"/>
        <w:ind w:left="0" w:right="-56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-56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Kett_.</w:t>
      </w:r>
    </w:p>
    <w:p>
      <w:pPr>
        <w:pStyle w:val="Normal"/>
        <w:bidi w:val="0"/>
        <w:spacing w:lineRule="auto" w:line="319" w:before="0" w:after="0"/>
        <w:ind w:left="0" w:right="-56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másét adom el_, és nem figyelek rá</w:t>
      </w:r>
    </w:p>
    <w:p>
      <w:pPr>
        <w:pStyle w:val="Normal"/>
        <w:bidi w:val="0"/>
        <w:spacing w:lineRule="auto" w:line="319" w:before="0" w:after="0"/>
        <w:ind w:left="0" w:right="-56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fel, milyen szép ez a megszemélyesítés</w:t>
      </w:r>
    </w:p>
    <w:p>
      <w:pPr>
        <w:pStyle w:val="Normal"/>
        <w:bidi w:val="0"/>
        <w:spacing w:lineRule="auto" w:line="319" w:before="0" w:after="0"/>
        <w:ind w:left="0" w:right="-56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mikor dér csimpaszkodik vállamra - most idéztem</w:t>
      </w:r>
    </w:p>
    <w:p>
      <w:pPr>
        <w:pStyle w:val="Normal"/>
        <w:bidi w:val="0"/>
        <w:spacing w:lineRule="auto" w:line="319" w:before="0" w:after="0"/>
        <w:ind w:left="0" w:right="-56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egy kék fedelû könyvb_l, melyen k_darabok</w:t>
      </w:r>
    </w:p>
    <w:p>
      <w:pPr>
        <w:pStyle w:val="Normal"/>
        <w:bidi w:val="0"/>
        <w:spacing w:lineRule="auto" w:line="319" w:before="0" w:after="0"/>
        <w:ind w:left="0" w:right="-56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-56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Három.</w:t>
      </w:r>
    </w:p>
    <w:p>
      <w:pPr>
        <w:pStyle w:val="Normal"/>
        <w:bidi w:val="0"/>
        <w:spacing w:lineRule="auto" w:line="319" w:before="0" w:after="0"/>
        <w:ind w:left="0" w:right="-56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vetnek árnyékot a seszínû latyakra,</w:t>
      </w:r>
    </w:p>
    <w:p>
      <w:pPr>
        <w:pStyle w:val="Normal"/>
        <w:bidi w:val="0"/>
        <w:spacing w:lineRule="auto" w:line="319" w:before="0" w:after="0"/>
        <w:ind w:left="0" w:right="-56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s az én szemembe tûz az összes reflektor,</w:t>
      </w:r>
    </w:p>
    <w:p>
      <w:pPr>
        <w:pStyle w:val="Normal"/>
        <w:bidi w:val="0"/>
        <w:spacing w:lineRule="auto" w:line="319" w:before="0" w:after="0"/>
        <w:ind w:left="0" w:right="-56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megcsillan szememben, beleég agyamba,</w:t>
      </w:r>
    </w:p>
    <w:p>
      <w:pPr>
        <w:pStyle w:val="Normal"/>
        <w:bidi w:val="0"/>
        <w:spacing w:lineRule="auto" w:line="319" w:before="0" w:after="0"/>
        <w:ind w:left="0" w:right="-56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nem látom, ki vagy, hisz elvakít a wolfrám,</w:t>
      </w:r>
    </w:p>
    <w:p>
      <w:pPr>
        <w:pStyle w:val="Normal"/>
        <w:bidi w:val="0"/>
        <w:spacing w:lineRule="auto" w:line="319" w:before="0" w:after="0"/>
        <w:ind w:left="0" w:right="-56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-56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Négy.</w:t>
      </w:r>
    </w:p>
    <w:p>
      <w:pPr>
        <w:pStyle w:val="Normal"/>
        <w:bidi w:val="0"/>
        <w:spacing w:lineRule="auto" w:line="319" w:before="0" w:after="0"/>
        <w:ind w:left="0" w:right="-56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de azért megszámoztam minden versszakot,</w:t>
      </w:r>
    </w:p>
    <w:p>
      <w:pPr>
        <w:pStyle w:val="Normal"/>
        <w:bidi w:val="0"/>
        <w:spacing w:lineRule="auto" w:line="319" w:before="0" w:after="0"/>
        <w:ind w:left="0" w:right="-56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ne legyen gondja majdan a szed_nek,</w:t>
      </w:r>
    </w:p>
    <w:p>
      <w:pPr>
        <w:pStyle w:val="Normal"/>
        <w:bidi w:val="0"/>
        <w:spacing w:lineRule="auto" w:line="319" w:before="0" w:after="0"/>
        <w:ind w:left="0" w:right="-56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ha már olvasótábor figyel szavaimra.</w:t>
      </w:r>
    </w:p>
    <w:p>
      <w:pPr>
        <w:pStyle w:val="Normal"/>
        <w:bidi w:val="0"/>
        <w:spacing w:lineRule="auto" w:line="319" w:before="0" w:after="0"/>
        <w:ind w:left="0" w:right="-56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De most még nem szabad, csak mit nagyok írtak,</w:t>
      </w:r>
    </w:p>
    <w:p>
      <w:pPr>
        <w:pStyle w:val="Normal"/>
        <w:bidi w:val="0"/>
        <w:spacing w:lineRule="auto" w:line="319" w:before="0" w:after="0"/>
        <w:ind w:left="0" w:right="-98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-98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Öt.</w:t>
      </w:r>
    </w:p>
    <w:p>
      <w:pPr>
        <w:pStyle w:val="Normal"/>
        <w:bidi w:val="0"/>
        <w:spacing w:lineRule="auto" w:line="319" w:before="0" w:after="0"/>
        <w:ind w:left="0" w:right="-98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kiket már kiszedtek ólmos fáradtsággal,</w:t>
      </w:r>
    </w:p>
    <w:p>
      <w:pPr>
        <w:pStyle w:val="Normal"/>
        <w:bidi w:val="0"/>
        <w:spacing w:lineRule="auto" w:line="319" w:before="0" w:after="0"/>
        <w:ind w:left="0" w:right="-98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s én pont annyira nem értem, mint te, aki most hallgatsz</w:t>
      </w:r>
    </w:p>
    <w:p>
      <w:pPr>
        <w:pStyle w:val="Normal"/>
        <w:bidi w:val="0"/>
        <w:spacing w:lineRule="auto" w:line="319" w:before="0" w:after="0"/>
        <w:ind w:left="0" w:right="-98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és azt várod, mikor lesz már vége, de figyelsz rám</w:t>
      </w:r>
    </w:p>
    <w:p>
      <w:pPr>
        <w:pStyle w:val="Normal"/>
        <w:bidi w:val="0"/>
        <w:spacing w:lineRule="auto" w:line="319" w:before="0" w:after="0"/>
        <w:ind w:left="0" w:right="-98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s ez jó.</w:t>
      </w:r>
    </w:p>
    <w:p>
      <w:pPr>
        <w:pStyle w:val="Normal"/>
        <w:bidi w:val="0"/>
        <w:spacing w:lineRule="auto" w:line="319" w:before="0" w:after="0"/>
        <w:ind w:left="0" w:right="-98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-988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Ha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sectPr>
          <w:headerReference w:type="default" r:id="rId3"/>
          <w:type w:val="nextPage"/>
          <w:pgSz w:w="11907" w:h="16840"/>
          <w:pgMar w:left="1134" w:right="993" w:gutter="0" w:header="0" w:top="1985" w:footer="0" w:bottom="1134"/>
          <w:pgNumType w:fmt="decimal"/>
          <w:cols w:num="2" w:space="0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1907" w:h="16840"/>
          <w:pgMar w:left="1134" w:right="993" w:gutter="0" w:header="0" w:top="1985" w:footer="0" w:bottom="1134"/>
          <w:cols w:num="2" w:space="0" w:equalWidth="true" w:sep="false"/>
          <w:formProt w:val="false"/>
          <w:textDirection w:val="lrTb"/>
          <w:docGrid w:type="default" w:linePitch="600" w:charSpace="32768"/>
        </w:sectPr>
      </w:pPr>
    </w:p>
    <w:sectPr>
      <w:type w:val="continuous"/>
      <w:pgSz w:w="11907" w:h="16840"/>
      <w:pgMar w:left="1134" w:right="993" w:gutter="0" w:header="0" w:top="198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i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0" w:color="000000"/>
      </w:pBdr>
      <w:tabs>
        <w:tab w:val="clear" w:pos="720"/>
        <w:tab w:val="center" w:pos="4819" w:leader="none"/>
        <w:tab w:val="right" w:pos="9071" w:leader="none"/>
      </w:tabs>
      <w:bidi w:val="0"/>
      <w:spacing w:lineRule="auto" w:line="240" w:before="0" w:after="0"/>
      <w:ind w:left="0" w:right="0" w:hanging="0"/>
      <w:jc w:val="left"/>
      <w:rPr>
        <w:rFonts w:ascii="roman i" w:hAnsi="roman i" w:eastAsia="roman i" w:cs="roman i"/>
        <w:i/>
        <w:i/>
        <w:iCs/>
        <w:color w:val="000000"/>
        <w:sz w:val="20"/>
        <w:szCs w:val="20"/>
        <w:lang w:val="en-US"/>
      </w:rPr>
    </w:pPr>
    <w:r>
      <w:rPr/>
    </w:r>
  </w:p>
  <w:p>
    <w:pPr>
      <w:pStyle w:val="Normal"/>
      <w:pBdr>
        <w:bottom w:val="single" w:sz="8" w:space="0" w:color="000000"/>
      </w:pBdr>
      <w:tabs>
        <w:tab w:val="clear" w:pos="720"/>
        <w:tab w:val="center" w:pos="4819" w:leader="none"/>
        <w:tab w:val="right" w:pos="9071" w:leader="none"/>
      </w:tabs>
      <w:bidi w:val="0"/>
      <w:spacing w:lineRule="auto" w:line="240" w:before="0" w:after="0"/>
      <w:ind w:left="0" w:right="0" w:hanging="0"/>
      <w:jc w:val="left"/>
      <w:rPr>
        <w:rFonts w:ascii="roman i" w:hAnsi="roman i" w:eastAsia="roman i" w:cs="roman i"/>
        <w:i/>
        <w:i/>
        <w:iCs/>
        <w:color w:val="000000"/>
        <w:sz w:val="20"/>
        <w:szCs w:val="20"/>
        <w:lang w:val="en-US"/>
      </w:rPr>
    </w:pPr>
    <w:r>
      <w:rPr>
        <w:rFonts w:eastAsia="roman i" w:cs="roman i" w:ascii="roman i" w:hAnsi="roman i"/>
        <w:i/>
        <w:iCs/>
        <w:color w:val="000000"/>
        <w:sz w:val="20"/>
        <w:szCs w:val="20"/>
        <w:lang w:val="en-US"/>
      </w:rPr>
      <w:t>a-moll, andante</w:t>
    </w:r>
  </w:p>
  <w:p>
    <w:pPr>
      <w:pStyle w:val="Normal"/>
      <w:pBdr>
        <w:bottom w:val="single" w:sz="8" w:space="0" w:color="000000"/>
      </w:pBdr>
      <w:tabs>
        <w:tab w:val="clear" w:pos="720"/>
        <w:tab w:val="center" w:pos="4819" w:leader="none"/>
        <w:tab w:val="right" w:pos="9071" w:leader="none"/>
      </w:tabs>
      <w:bidi w:val="0"/>
      <w:spacing w:lineRule="auto" w:line="240" w:before="0" w:after="0"/>
      <w:ind w:left="0" w:right="0" w:hanging="0"/>
      <w:jc w:val="left"/>
      <w:rPr>
        <w:rFonts w:ascii="roman i" w:hAnsi="roman i" w:eastAsia="roman i" w:cs="roman i"/>
        <w:color w:val="000000"/>
        <w:sz w:val="20"/>
        <w:szCs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Nyár elei idill</dc:title>
</cp:coreProperties>
</file>