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hanging="0"/>
        <w:jc w:val="center"/>
        <w:rPr>
          <w:rFonts w:ascii="Unicorn" w:hAnsi="Unicorn" w:eastAsia="Unicorn" w:cs="Unicorn"/>
          <w:sz w:val="72"/>
          <w:szCs w:val="72"/>
        </w:rPr>
      </w:pPr>
      <w:r>
        <w:rPr>
          <w:rFonts w:eastAsia="Unicorn" w:cs="Unicorn" w:ascii="Unicorn" w:hAnsi="Unicorn"/>
          <w:sz w:val="72"/>
          <w:szCs w:val="72"/>
        </w:rPr>
        <w:t>A nők helyzete Magyarországon 1995-ben</w:t>
      </w:r>
    </w:p>
    <w:p>
      <w:pPr>
        <w:pStyle w:val="Normal"/>
        <w:ind w:hanging="0"/>
        <w:jc w:val="center"/>
        <w:rPr>
          <w:rFonts w:ascii="Unicorn" w:hAnsi="Unicorn" w:eastAsia="Unicorn" w:cs="Unicorn"/>
          <w:sz w:val="32"/>
          <w:szCs w:val="32"/>
        </w:rPr>
      </w:pPr>
      <w:r>
        <w:rPr>
          <w:rFonts w:eastAsia="Unicorn" w:cs="Unicorn" w:ascii="Unicorn" w:hAnsi="Unicorn"/>
          <w:sz w:val="32"/>
          <w:szCs w:val="32"/>
        </w:rPr>
      </w:r>
    </w:p>
    <w:p>
      <w:pPr>
        <w:pStyle w:val="Normal"/>
        <w:rPr/>
      </w:pPr>
      <w:r>
        <w:rPr/>
        <w:t xml:space="preserve">Magyarország földrajzi helyzeténél, történelmi sajátosságánál fogva speciális helyet tölt be Európában. A Nyugat szemében Kelet vagyunk, a Kelet szemében Nyugat. Voltaképpen egyik sem vagyunk igazán. Vagy ha úgy tetszik: egyszerre mind a kettő - de így ez sem igaz. A Dunától nyugatra valóban a Nyugattal, a Tiszától keletre valóban a Kelettel szorosabb a történelmi, a néprajzi, sőt, a földrajzi, az éghajlati rokonság. A találkozások országa vagyunk, tehát az összeütközések országa is - nemcsak történelmi, politikai szempontból, hanem tradicionális szempontból is. Történelmünk során próbáltunk szakítani az egyik oldallal és kapcsolódni a másikhoz - például Osztrák-Magyar Monarchia, a ,,Vas és Acél országa” - de soha nem sikerült hosszú távon. Míg tudásunkban inkább nyugatiak vagyunk, addig érzelmeinkben és hagyományainkban keletiek. </w:t>
      </w:r>
    </w:p>
    <w:p>
      <w:pPr>
        <w:pStyle w:val="Normal"/>
        <w:rPr/>
      </w:pPr>
      <w:r>
        <w:rPr/>
        <w:t xml:space="preserve">Kelet-Európában pedig a nő csak(!) ,,munkaerő és gyermekgyár” - az, hogy nekünk, nőknek vannak érzelmeink, tudásunk, akarni vágyásunk valami jobbra, az senkit sem érdekel. Mindannyiunknak lehetnek nehéz, vagy egyenesen válságos időszakaink a saját magunkról alkotott képpel kapcsolatban - főleg, ha nem úgy történik a dolog, ahogy szívünk szerint szeretnénk. Valószínű, hogy mi, magyar nők azért is kételkedünk gyakrabban magunkban, okoljuk magunkat többször a sikertelenségért, mint a férfiak, mert a kulturális hagyományokban élő nemi szerep elvárásai szerint a nő csak akkor érezheti magát egész, rendben lévő személyiségnek, hogyha nem önálló, független lény, hanem egy férfival kialakított függőségben él. Noha a legtöbb nő dolgozik, tehát anyagilag is hozzájárul a család kiadásaihoz, a régi, hagyományos, patriarchális női és férfi szerepfelfogás a gyakorlatban mégis tovább él. A hagyományos nemi szerepek konzerválódása megnehezíti a nők szakmai, közéleti előbbre jutását, fejlődését és ezzel kereseti, foglalkozási viszonyainak változását is akadályozza. A patriarchális viszonyok tehát a nők valóságos egyenjogúságának gátja. Ez különböző feszültségeket teremthet a házastársak között, így tehát a házasság stabilitása ellen dolgozik. </w:t>
      </w:r>
    </w:p>
    <w:p>
      <w:pPr>
        <w:pStyle w:val="Normal"/>
        <w:rPr/>
      </w:pPr>
      <w:r>
        <w:rPr/>
        <w:t xml:space="preserve">A II. Világháború utáni nemzedék, a mai 40-50 évesek és 50-55 évesek fokozottan szerettek volna megvalósítani egy szép álmot: az EGYENJOGÚSÁGOT. Álmodtunk. Anyáink családalapítása, házassági konfliktusaik kapcsán a valóság ébresztése sokszor drasztikus volt. Sokan válással, kiábrándultsággal ébredtek. Másra tanított az élet példájával a család, és másra az akkori ideológiák és a jelenlegi valóság. A szexuális szabadság hirdetői nem gondoltak arra, hogy nemcsak előítéletek miatt nem szabad egy nőnek annyit - Magyarországon - mint egy férfinak. Annak, hogy a közfelfogás ma is vagy elítéli, vagy veszélyesnek tartja a házasság harmóniájának szempontjából főleg a nők félrelépését, alapvető biológiai szempontból - mert míg a születendő gyermek anyja vitathatatlan, az apa sohasem tudhatja teljes bizonyossággal apaságát. A nők korlátozásával a férfiak tulajdonképpen saját alkalmasságukat szeretnék biztosan tudni. </w:t>
      </w:r>
    </w:p>
    <w:p>
      <w:pPr>
        <w:pStyle w:val="Normal"/>
        <w:rPr/>
      </w:pPr>
      <w:r>
        <w:rPr/>
        <w:t>A nőket gyermekkoruktól kezdve arra tanítják, hogy a második nemhez tartoznak. Önértékelésük attól függ, hogy milyen kapcsolatuk van a férfiakkal s a saját tevékenységükből származó kielégülés, biztonság, siker - végső fokon az önbizalom - csak második helyen áll. A magyar férfiak nagy többsége nem látja be, hogy a nők mindenkori politikai, társadalmi, szociális és kulturális helyzete szorosan összefügg a hatalmi viszonyokkal, a fennálló állami és társadalmi rend politikai állapotával, gazdasági fejlettségével. A nők társadalmi felemelkedésnek elősegítése, a közjogi és politikai értelemben biztosított egyenjogúságuk gyakorlati kiteljesedése, a munkavállalás és az anyai hivatás harmonikus összeegyeztetése nemcsak a nők helyzetén, hanem a társadalom gondjain enyhít.</w:t>
      </w:r>
    </w:p>
    <w:p>
      <w:pPr>
        <w:pStyle w:val="Fejezetcim"/>
        <w:rPr/>
      </w:pPr>
      <w:r>
        <w:rPr/>
        <w:t>A magyar nők az oktatásban</w:t>
      </w:r>
    </w:p>
    <w:p>
      <w:pPr>
        <w:pStyle w:val="Normal"/>
        <w:rPr/>
      </w:pPr>
      <w:r>
        <w:rPr/>
        <w:t xml:space="preserve">Magyarországon még mindig a porosz oktatási rendszer él. Mostanában történtek olyan törekvések, intézkedések, amelyek át akarják reformálni oktatásunkat. (Hogy ennek pozitív vagy negatív következményei lesznek, az ma még nem látható.) Az első intézkedések a felsőoktatásban történtek: bevezették a tandíjat, és a kollégiumok díját is megemelték. Ez sokkolóan hatott mind az egyetemistákra, mind a főiskolásokra. Sok diákot a szülei tartanak el. Még nagyobb költségekkel jár a taníttatás a családnak, ha a gyermek egy távoli városban tanul. A diákok nagy része vállalna munkát, de még végzett emberek sem találnak tudásuknak megfelelően fizető állást. Éppen ezért a tandíj ellen - ami lehetetlenné teszi a diákok továbbtanulását - nagyszabású tüntetések folytak szeptemberben és októberben. Amennyiben az egyeztető tárgyalások nem végződnek sikerrel, tovább folytatódnak a diáktüntetések. </w:t>
      </w:r>
    </w:p>
    <w:p>
      <w:pPr>
        <w:pStyle w:val="Normal"/>
        <w:rPr/>
      </w:pPr>
      <w:r>
        <w:rPr/>
        <w:t>Még ez sem biztos, hogy segíteni fog, mert a végzett értelmiség nagy része nem kap munkát - és a végzettek nagy része nő. Ez már pozitívum a magyar nők számára, hogy a felsőoktatás nagy részét ők teszik ki, de egyúttal hátrány is, mert a legtöbb munkahelyen férfi munkaerőt keresnek. A magyar férfiak szerint a férfi értelmiségi szakmák egyre inkább elnőiesednek. Ez így igaz, de vegyük egy végzett nő munkalehetőségeit: Ha valaki orvosként végzett, nincs munkahelye, mert egymás után szűnnek meg a kórházak, a rendelőintézetek. Ha valaki tanító- vagy tanárképzőt végzett, nincs munkahelye, mert egymás után szűnnek meg az iskolák - mivel az önkormányzatok nem tudják fenntartani őket. Egyre jobban elszaporodnak a magániskolák is, de ezeket csak a ,,felső réteg'' tudja megfizetni. A legtöbb tizenéves lány inkább a szakközépiskolát választja, mint a gimnáziumot, pedig meglenne hozzá a képessége és tudása - de tudja azt, hogy egy szakközépiskolás érettségivel talán talál munkát, de egy gimnáziumival soha. Az egyetemi felvételi rendszernél is inkább a fiúkat részesítik előnyben. Míg egy nőnek 10% az esélye, addig egy férfinak 30%, pedig ugyanolyan értelmi tudással rendelkezik.</w:t>
      </w:r>
    </w:p>
    <w:p>
      <w:pPr>
        <w:pStyle w:val="Fejezetcim"/>
        <w:rPr/>
      </w:pPr>
      <w:r>
        <w:rPr/>
        <w:t>A magyar nők foglalkoztatottsága, jövedelmezése</w:t>
      </w:r>
    </w:p>
    <w:p>
      <w:pPr>
        <w:pStyle w:val="Normal"/>
        <w:rPr/>
      </w:pPr>
      <w:r>
        <w:rPr/>
        <w:t>Az előbbi megállapítás a munkahelyeken is érvényes. A legtöbb álláshirdetésben férfiakat keresnek, de őket is maximum 35 éves korig. Bár a munkahelyeken nők dolgoznak nagyobb arányban - ami ugyancsak előrelépést jelent -, de nem ugyanakkora fizetésért, mint férfi társaik. Ezt bizonyítja a következő vélemény is:</w:t>
      </w:r>
    </w:p>
    <w:p>
      <w:pPr>
        <w:pStyle w:val="Normal"/>
        <w:rPr/>
      </w:pPr>
      <w:r>
        <w:rPr/>
        <w:t xml:space="preserve">,,Általánosságban ki lehet jelenteni, hogy az ugyanolyan képességű, képzettségű és alkatú nő a férfival szemben hátrányban van. Ez jól megmutatható a keresetekben is. Pályánkon a hozzám hasonló képességű, képzettségű férfi kolléga legalább 30-40%-kal több jövedelmet ér el. A női hátrány nemcsak az anyagi, hanem az erkölcsi megbecsülés terén is megmutatkozik. A nő szakmai tudásának elismeréséhez legalább kétszer-háromszor annyi teljesítményt kell nyújtania, mint a férfiaknak. Itt kell néhány szót ejteni arról, hogy a nő szakmai és anyai teendőinek összehangolása, harmonizálása szinte lehetetlen. Fokozott hátrányt jelent valamennyi, kisgyermekét nevelő nő számára az a tény, hogy a gyermek gyakori betegségei miatt a fiatal anya nem ,,megbízható munkaerő”. Ezzel a gonddal én is gyakran szembesültem, annak ellenére, hogy beteg gyermek ápolása idejére felmondási tilalom volt, tehát a gyermekápolási tevékenységet munkajogi védelem övezte.” </w:t>
      </w:r>
      <w:r>
        <w:rPr>
          <w:i/>
          <w:iCs/>
        </w:rPr>
        <w:t>(44 éves, két diplomás jogász, gyermekét egyedül nevelő anya.)</w:t>
      </w:r>
    </w:p>
    <w:p>
      <w:pPr>
        <w:pStyle w:val="Normal"/>
        <w:rPr/>
      </w:pPr>
      <w:r>
        <w:rPr/>
        <w:t>Nemcsak Magyarországon, de a világon is mi, nők végezzük el a munkaórák kétharmadát, ugyanakkor csupán az egytizedét kapjuk a világ összjövedelmének. Hatvan százalékban minket sújt a szegénység és a gazdasági válságból következő szociális megvonások.</w:t>
      </w:r>
    </w:p>
    <w:p>
      <w:pPr>
        <w:pStyle w:val="Normal"/>
        <w:rPr/>
      </w:pPr>
      <w:r>
        <w:rPr/>
        <w:t>1995-ben Magyarországon egy értelmiségi nő számára nem mindig a férjhezmenés, a családalapítás az elsődleges dolog. Egyre több nő jön rá, hogy először egy olyan pályát kell befutnia munkája, foglalkozása terén, - ami néha lelki, szellemi és kemény fizikai munkával is jár - melynek eredményeképpen meg tud alapozni egy anyagilag is stabil családot. Ilyen patriarchális múlttal rendelkező országban, mint Magyarország, ez szinte lehetetlen. Sok nő inkább beletörődik sorsába, feladja álmait, terveit és folytatja anyáink szerepkörét. Negyvenéves korára rádöbben - túl egy infarktuson, a kiábrándultság és a depresszió határán -, hogy hol rontotta el az életét.</w:t>
      </w:r>
    </w:p>
    <w:p>
      <w:pPr>
        <w:pStyle w:val="Normal"/>
        <w:rPr/>
      </w:pPr>
      <w:r>
        <w:rPr/>
        <w:t>Hátrányos sorban lévő réteg a vidéki és a fizikai munkát végző nők nagy tömege is. Nekik sokkal nehezebb és keményebb sors jut. Vidéken sokkal erősebbek a tradíciók. Itt egy nőnek születésétől kezdve maghatározott a sorsa: férjhezmenés (16-21 éves kor között), gyerekszülés (minimum 2), háztartás (az állatok eltartása és ház körüli teendők), munka (általában fizikai, például gyárban, mezőgazdasági intézményekben.) Vidéken az oktatásra nem fordítanak akkora hangsúlyt. Az a lényeg, hogy a nő írni-olvasni tudjon, a többi nem számít (sőt, néha ez sem.) Ha egy vidéken élő nő elvégzi a középiskolát, azt úgy tekintik, mint aki már értelmiségi, így ,,értelmiségi munkakörbe” helyezik (pl. posta, önkormányzat, stb.) Ha egyetemet vagy főiskolát végez, arra úgy néznek, mint aki fennhordja az orrát és lenézi az ő ,,kicsiny faluját”. Aki képes beletörődni sorsába, ami elrendeltetett neki, az - fizikailag és lelkileg is - már harmincéves korára tönkremegy. A gyárakban, az iskolákban, a kórházakban a nők fizetése épphogy megüti a létminimumot (kb. 13000 Ft). Ebből egy családot eltartani - főleg, ha a családban csak egy ember dolgozik, mert a másik munkanélküli vagy nyugdíjas - LEHETETLEN! Nem számítva azokat a csonka családokat, ahol egy nő egyedül nevel egy vagy több gyermeket. A szociális juttatások nagy részét vagy megszüntették, vagy csökkentették - ,,takarékossági okokból.” Előrejelzések szerint '96-ban várható további szociális segélyek megszűnése, további áremelések valamint a reálbérek további esése is.</w:t>
      </w:r>
    </w:p>
    <w:p>
      <w:pPr>
        <w:pStyle w:val="Fejezetcim"/>
        <w:rPr/>
      </w:pPr>
      <w:r>
        <w:rPr/>
        <w:t>A nők elleni erőszak</w:t>
      </w:r>
    </w:p>
    <w:p>
      <w:pPr>
        <w:pStyle w:val="Normal"/>
        <w:rPr/>
      </w:pPr>
      <w:r>
        <w:rPr/>
        <w:t xml:space="preserve">Magyarországon erősödik a bűnözés, a közbiztonság az évek során egyre jobban leromlott. Az utcákon járni egy magányos nőnek már nemcsak este veszélyes, hanem nappal is. A rablások, a szemérem elleni erőszak, a gyilkosságok néhány forintért már majdnem mindennapossá váltak. A nők a legvédtelenebbek ilyen szempontból. </w:t>
      </w:r>
    </w:p>
    <w:p>
      <w:pPr>
        <w:pStyle w:val="Normal"/>
        <w:rPr/>
      </w:pPr>
      <w:r>
        <w:rPr/>
        <w:t>De sajnos a magyar nők nemcsak az utcán vannak kitéve erőszaknak, de néha még a saját családjukban is. Nem ritka jelenség a vérfertőzés sem. Ez főleg a vidéki településeken gyakori, ahol a szegénység és az iskolázatlanság mindennapos. Sok családban ezt eltitkolják, mert szégyellik, így gyakran nem derül ki, de egy ilyen dolog örökre meghatározhatja egy nő életét, lelki és szexuális mivoltát. A nők vidéken jobban ki vannak szolgáltatva, ami környezetük és saját maguk tudatlanságából adódik.</w:t>
      </w:r>
    </w:p>
    <w:p>
      <w:pPr>
        <w:pStyle w:val="Normal"/>
        <w:rPr/>
      </w:pPr>
      <w:r>
        <w:rPr/>
        <w:t xml:space="preserve">A másik nagy probléma a leánykereskedelem. Mivel elég nagy a munkanélküliség Magyarországon, minden nő kapva kap egy jónak ígérkező munkalehetőségen. Ilyen hirdetéseket adnak fel különböző leánykereskedő bandák, amelyekben jól fizető külföldi munkalehetőségeket ajánlanak fel. Sok hiszékeny és tudatlan lány jelentkezik ezekre a hirdetésekre. Mire kiérnek, akkor döbbennek rá, hogy voltaképpen hová is kerültek. Bordélyházakban, szexklubokban szexuális rabszolgaként kezelik őket. Hazajutni nincs esélyük, de ha mégis, valami véletlen folytán hazaérnek, lelki és fizikai ronccsá váltak. De vannak olyan nők is, akik tudatosan vállalják ezt a ,,munkát''. Ennek leggyakrabban az az oka, hogy nem tudják másként eltartani családjukat és így inkább a megaláztatást vállalják. Ez a jelenség leggyakrabban gyermeküket egyedül nevelő anyáknál, a szegényebb sorból kikerült egyetemista lányoknál jellemző, akik így nem csak tanulmányaik költségét fedezik ezzel, hanem családjuknak is nyújtanak anyagi segítséget. </w:t>
      </w:r>
    </w:p>
    <w:p>
      <w:pPr>
        <w:pStyle w:val="Normal"/>
        <w:rPr/>
      </w:pPr>
      <w:r>
        <w:rPr/>
        <w:t>A nők a munkahelyeken is ki vannak szolgáltatva. Molesztálások, szexuális zsarolások is gyakran előfordulnak. Ezek is ritkán derülnek ki, mivel a nők nagy része félti az állását és tudja azt is, hogy munkát nagyon nehezen kap.</w:t>
      </w:r>
    </w:p>
    <w:p>
      <w:pPr>
        <w:pStyle w:val="Fejezetcim"/>
        <w:rPr/>
      </w:pPr>
      <w:r>
        <w:rPr/>
        <w:t>A nők és a család. A nők és a válás</w:t>
      </w:r>
    </w:p>
    <w:p>
      <w:pPr>
        <w:pStyle w:val="Normal"/>
        <w:rPr/>
      </w:pPr>
      <w:r>
        <w:rPr/>
        <w:t>A nők gazdasági helyzetének megváltozása napjainkban a házasság intézményét is gyökeresen átalakítja; egyre inkább két független ember önkéntes egyesülésévé válik. Az asszonyt nem zárja többé szűk korlátok közé fajfenntartó hivatása; a gyerekszülés nem természeti kényszer, hanem nagyrészt önként vállalt feladat. Bár Magyarországon ez a tény még nem igazán tudatosult a férfiakban. Nehéz volt a megkövesedett társadalmi normák közül kitörni és nem a társadalmi felfogás, hanem személyes érzelmek alapján házasságot kötni. Mint már az előbbiekben is említettem, a magyar nők nagy részét arra nevelték, hogy családanya legyen - és vidéken ez a tradíció tovább él. Régen a családanya annyit jelentett, hogy a nő ellátja házassági kötelezettségeit, gyermekeket nevel és szül, és a háztartás vezetése is az ő reszortja. Napjainkban ehhez még hozzájárul a munka is. A kereső nő még mindig heti harminc órát fordít háztartási munkára, amelynek 10%-a bevásárlás. A nők házimunkáját nagymértékben befolyásolja, hogy a család milyen társadalmi juttatásokban részesül és milyen szolgáltatásokat vehet igénybe. Egy átlagos család - hozzávéve még egy átlagos férj fizetését - ebből egyszerűen képtelen megélni! A szociális megszorítások nagy része pont a rászoruló réteget sújtja. Sok fiatal inkább nem házasodik össze vagy nem vállalnak gyermeket, mert tudják, hogy nem tudnák eltartani magukat és nem tudnák normális szociális körülmények között felnevelni egy gyermeket sem.</w:t>
      </w:r>
    </w:p>
    <w:p>
      <w:pPr>
        <w:pStyle w:val="Normal"/>
        <w:rPr/>
      </w:pPr>
      <w:r>
        <w:rPr/>
        <w:t xml:space="preserve">Ha egy átlagos családanya egy átlagos napját vesszük figyelembe - munka + háztartás + gyereknevelés + férj ellátása - akkor rádöbbenünk, hogy néha ez még fizikailag is lehetetlen! A férfiak számára ezek csupán női munkának számítanak, de hogy bírnák ők mindezt? Annyira beleivódott a magyar férfiakba ,,családfői, családfenntartói'' szerepük, hogy egyszerűen képtelenek ezzel szakítani, és sajnos továbbra is apáról fiúra öröklődik ez a szemléletmód. Ennek a szemléletnek viszont megvannak a maga hátrányai is. Mivel ha a férfi nem képes a hagyományos családfői szereppel szakítani, ha családjával nem törődik megfelelően, számíthat a házasság felbomlására. Hiszen mi, nők is egy idő után megelégeljük ezt, és lázadunk. Lázadásunk vagy sikerrel jár, és a férfit rá tudjuk venni, hogy vegye ki a részét a háztartásban vagy a gyermeknevelésben, vagy pedig - és ez a fájdalmasabb része - beadjuk a válópert.  Néhány évtizeddel ezelőtt a válást rosszallás fogadta, elsősorban vidéken, különösen falun, ahol az elvált asszony megbélyegezettnek érezhette magát. Nem az okát keresték, hanem a házasságot felbontó személyt, főleg az asszonyt tartották hibásnak. Vidéken továbbra is bűnnek számít a válás (különösen az idősebb korosztály szemében). </w:t>
      </w:r>
    </w:p>
    <w:p>
      <w:pPr>
        <w:pStyle w:val="Normal"/>
        <w:rPr/>
      </w:pPr>
      <w:r>
        <w:rPr/>
        <w:t xml:space="preserve">A válás nemcsak két ember számára gyötrelmes, hanem hatására saját gyermekeink is megsérülnek. A magyar bíróságot gyakran éri az a vád, hogy anyacentrikus, és vita esetén általában az anyánál helyezi el a gyermeket. Ez a megállapítás nem helytálló. A gyermeknevelés nemcsak örömmel jár, s a gyermek után kapott tartásdíj nem külön jövedelem, hanem a gyermek eltartására szolgál. Egy gyermekét egyedül nevelő anyának ez a tartásdíj néha még a gyermek ellátására sem elegendő. Az összes dolgozó, családos nők mindegy 17%-a egyedüli családfenntartó. Nekik minden munkát el kell vállalniuk, s többségük a legrosszabbul fizetett munkakörben dolgozik. </w:t>
      </w:r>
    </w:p>
    <w:p>
      <w:pPr>
        <w:pStyle w:val="Fejezetcim"/>
        <w:rPr/>
      </w:pPr>
      <w:r>
        <w:rPr/>
        <w:t>A nők és az egészségügy</w:t>
      </w:r>
    </w:p>
    <w:p>
      <w:pPr>
        <w:pStyle w:val="Normal"/>
        <w:rPr/>
      </w:pPr>
      <w:r>
        <w:rPr/>
        <w:t xml:space="preserve">Az egészségügyi helyzet Magyarországon katasztrofális állapotban van. A kórházak és rendelőintézetek egymás után szűnnek meg, mivel sem az államnak, sem az önkormányzatoknak nincsen elegendő pénze fenntartásukhoz. A meglévő kórházakban is szomorú állapotok uralkodnak. A kórházaknak és rendelőintézeteknek sem megfelelő felszereltségük, sem megfelelő gyógyszerellátásuk nincs. Sok helyen a szülőotthonokat is megszüntették, ,,takarékossági okokból”. Ezáltal mind az anyák, mind a gyermekek (a ,,jövő”) helyzete veszélybe került. Ehhez még külön hozzájárul - mint sokkoló tényező - a gyógyszerárak emelkedése is, amely napjainkban Magyarországon már luxuscikknek számít. Sem az idősek, sem a fiatal szülők nem tudják megfizetni a Magyarországon forgalomba hozott gyógyszereket, vitaminokat. Gyógyszersegélyeket nem kapnak a rászorulók - kivéve a rokkantnyugdíjasok és hadirokkantak - mivel nincsen rá keret. A másik legveszélyeztetettebb korosztály a negyven-ötven évesek, mivel eddig a munkajogi törvény szerint 55 éves kor volt a nők nyugdíjkorhatára, amit ki akarnak tolni egészen 62 éves korig. Magyarországon a nők végzik a munka jelentős részét - főleg az előbb említett korosztály -, így jobban ki vannak téve az egészségügyi károsodásoknak, mind lelkileg, mind fizikailag. Ebben a korosztályban a leggyakoribb a szívinfarktus, a rák, a depresszió. </w:t>
      </w:r>
    </w:p>
    <w:p>
      <w:pPr>
        <w:pStyle w:val="Normal"/>
        <w:rPr/>
      </w:pPr>
      <w:r>
        <w:rPr/>
        <w:t>Az művi abortusz elég gyakori Magyarországon, mivel a magyar nők nagy része nincs elég jól tájékoztatva a különböző védekezési módszerekről. Az egyházak és a konzervatív pártok erősen támadják mind az abortuszt, mind a védekezést - de nem adnak megoldást a nem kívánt terhesség problémáira. A törvényi szabályozás ennél liberálisabb: ha egészségügyi okok miatt van rá szükség (és ide tartozik a nemi erőszak útján szerzett terhesség is), elvégzik az abortuszt, de ha szociális okok indokolják, a nőnek a költségeket is állnia kell - de aki pénztelensége miatt nem tud gyereket vállalni, hogyan tudna kifizetni 30000 Ft-ot? S ha valaki ,,csak'' szabad elhatározásából akar megszabadulni nem kívánt terhétől, azt még pénzért sem teheti.</w:t>
      </w:r>
    </w:p>
    <w:p>
      <w:pPr>
        <w:pStyle w:val="Fejezetcim"/>
        <w:rPr/>
      </w:pPr>
      <w:r>
        <w:rPr/>
        <w:t>Lehetséges megoldások</w:t>
      </w:r>
    </w:p>
    <w:p>
      <w:pPr>
        <w:pStyle w:val="Lista"/>
        <w:numPr>
          <w:ilvl w:val="0"/>
          <w:numId w:val="1"/>
        </w:numPr>
        <w:tabs>
          <w:tab w:val="clear" w:pos="708"/>
          <w:tab w:val="left" w:pos="0" w:leader="none"/>
        </w:tabs>
        <w:spacing w:before="0" w:after="240"/>
        <w:ind w:left="927" w:hanging="927"/>
        <w:rPr/>
      </w:pPr>
      <w:r>
        <w:rPr/>
        <w:t>Le kell küzdeni a kifelé sokszor ,,jóindulatú'', egyenjogúságot elismerő, de lényegében a nőkkel szemben lekicsinylő magatartást, amely a nő hivatását csak a gyermeknevelésben, a család kiszolgálásában látja.</w:t>
      </w:r>
    </w:p>
    <w:p>
      <w:pPr>
        <w:pStyle w:val="Lista"/>
        <w:numPr>
          <w:ilvl w:val="0"/>
          <w:numId w:val="1"/>
        </w:numPr>
        <w:tabs>
          <w:tab w:val="clear" w:pos="708"/>
          <w:tab w:val="left" w:pos="0" w:leader="none"/>
        </w:tabs>
        <w:spacing w:before="0" w:after="240"/>
        <w:ind w:left="927" w:hanging="927"/>
        <w:rPr/>
      </w:pPr>
      <w:r>
        <w:rPr/>
        <w:t>Összefogással kell érvényesíteni a nők egyenjogúságát és azt, hogy hátrányos helyzetük az élet minden területén megszűnjön.</w:t>
      </w:r>
    </w:p>
    <w:p>
      <w:pPr>
        <w:pStyle w:val="Lista"/>
        <w:numPr>
          <w:ilvl w:val="0"/>
          <w:numId w:val="1"/>
        </w:numPr>
        <w:tabs>
          <w:tab w:val="clear" w:pos="708"/>
          <w:tab w:val="left" w:pos="0" w:leader="none"/>
        </w:tabs>
        <w:spacing w:before="0" w:after="240"/>
        <w:ind w:left="927" w:hanging="927"/>
        <w:rPr/>
      </w:pPr>
      <w:r>
        <w:rPr/>
        <w:t>Szigorítani kell a nők ellen elkövetett erőszak büntetését.</w:t>
      </w:r>
    </w:p>
    <w:p>
      <w:pPr>
        <w:pStyle w:val="Lista"/>
        <w:numPr>
          <w:ilvl w:val="0"/>
          <w:numId w:val="1"/>
        </w:numPr>
        <w:tabs>
          <w:tab w:val="clear" w:pos="708"/>
          <w:tab w:val="left" w:pos="0" w:leader="none"/>
        </w:tabs>
        <w:spacing w:before="0" w:after="240"/>
        <w:ind w:left="927" w:hanging="927"/>
        <w:rPr/>
      </w:pPr>
      <w:r>
        <w:rPr/>
        <w:t>Biztosítani kell a nők továbbtanulási lehetőségeit - vagy úgy, hogy megszüntetik a tandíjat, vagy megemelik az ösztöndíjak összegét, vagy pedig különböző segélyekkel támogatják őket vagy családjukat (és ez nem csak a nőkre értendő.)</w:t>
      </w:r>
    </w:p>
    <w:p>
      <w:pPr>
        <w:pStyle w:val="Lista"/>
        <w:numPr>
          <w:ilvl w:val="0"/>
          <w:numId w:val="1"/>
        </w:numPr>
        <w:tabs>
          <w:tab w:val="clear" w:pos="708"/>
          <w:tab w:val="left" w:pos="0" w:leader="none"/>
        </w:tabs>
        <w:spacing w:before="0" w:after="240"/>
        <w:ind w:left="927" w:hanging="927"/>
        <w:rPr/>
      </w:pPr>
      <w:r>
        <w:rPr/>
        <w:t>Segíteni kell a szegénysorban élő családokat szociális segélyekkel, hogy taníttatni tudják gyermekeiket.</w:t>
      </w:r>
    </w:p>
    <w:p>
      <w:pPr>
        <w:pStyle w:val="Lista"/>
        <w:numPr>
          <w:ilvl w:val="0"/>
          <w:numId w:val="1"/>
        </w:numPr>
        <w:tabs>
          <w:tab w:val="clear" w:pos="708"/>
          <w:tab w:val="left" w:pos="0" w:leader="none"/>
        </w:tabs>
        <w:spacing w:before="0" w:after="240"/>
        <w:ind w:left="927" w:hanging="927"/>
        <w:rPr/>
      </w:pPr>
      <w:r>
        <w:rPr/>
        <w:t>A nők ugyanolyan szakmai és anyagi elismerésben részesüljenek, mint a férfiak.</w:t>
      </w:r>
    </w:p>
    <w:p>
      <w:pPr>
        <w:pStyle w:val="Lista"/>
        <w:numPr>
          <w:ilvl w:val="0"/>
          <w:numId w:val="1"/>
        </w:numPr>
        <w:tabs>
          <w:tab w:val="clear" w:pos="708"/>
          <w:tab w:val="left" w:pos="0" w:leader="none"/>
        </w:tabs>
        <w:spacing w:before="0" w:after="240"/>
        <w:ind w:left="927" w:hanging="927"/>
        <w:rPr/>
      </w:pPr>
      <w:r>
        <w:rPr/>
        <w:t>A családi pótlékot vissza kell hozni, a gyes díját nagymértékben növelni kell, a gyermeküket egyedül nevelő anyák kapjanak szociális hozzájárulásokat.</w:t>
      </w:r>
    </w:p>
    <w:p>
      <w:pPr>
        <w:pStyle w:val="Lista"/>
        <w:numPr>
          <w:ilvl w:val="0"/>
          <w:numId w:val="1"/>
        </w:numPr>
        <w:tabs>
          <w:tab w:val="clear" w:pos="708"/>
          <w:tab w:val="left" w:pos="0" w:leader="none"/>
        </w:tabs>
        <w:spacing w:before="0" w:after="240"/>
        <w:ind w:left="927" w:hanging="927"/>
        <w:rPr/>
      </w:pPr>
      <w:r>
        <w:rPr/>
        <w:t>A nők ugyanolyan esélyekkel induljanak egy felsőoktatási, munkahelyi felvételinél mint a férfiak.</w:t>
      </w:r>
    </w:p>
    <w:p>
      <w:pPr>
        <w:pStyle w:val="Lista"/>
        <w:numPr>
          <w:ilvl w:val="0"/>
          <w:numId w:val="1"/>
        </w:numPr>
        <w:tabs>
          <w:tab w:val="clear" w:pos="708"/>
          <w:tab w:val="left" w:pos="0" w:leader="none"/>
        </w:tabs>
        <w:spacing w:before="0" w:after="240"/>
        <w:ind w:left="927" w:hanging="927"/>
        <w:rPr/>
      </w:pPr>
      <w:r>
        <w:rPr/>
        <w:t>A többgyermekes családok anyái kapjanak elegendő segélyt ahhoz, hogy otthon tudjanak maradni gyermekeikkel és ne kelljen elmenniük dolgozni azért, hogy elegendő pénz legyen a családfenntartáshoz.</w:t>
      </w:r>
    </w:p>
    <w:p>
      <w:pPr>
        <w:pStyle w:val="Lista"/>
        <w:numPr>
          <w:ilvl w:val="0"/>
          <w:numId w:val="1"/>
        </w:numPr>
        <w:tabs>
          <w:tab w:val="clear" w:pos="708"/>
          <w:tab w:val="left" w:pos="0" w:leader="none"/>
        </w:tabs>
        <w:spacing w:before="0" w:after="240"/>
        <w:ind w:left="927" w:hanging="927"/>
        <w:rPr/>
      </w:pPr>
      <w:r>
        <w:rPr/>
        <w:t>Felvilágosító előadásokat kell tartani - már az általános iskola felső tagozatában - az abortuszról, az aidsről, a szexualitásról.</w:t>
      </w:r>
    </w:p>
    <w:p>
      <w:pPr>
        <w:pStyle w:val="Lista"/>
        <w:numPr>
          <w:ilvl w:val="0"/>
          <w:numId w:val="1"/>
        </w:numPr>
        <w:tabs>
          <w:tab w:val="clear" w:pos="708"/>
          <w:tab w:val="left" w:pos="0" w:leader="none"/>
        </w:tabs>
        <w:spacing w:before="0" w:after="240"/>
        <w:ind w:left="927" w:hanging="927"/>
        <w:rPr/>
      </w:pPr>
      <w:r>
        <w:rPr/>
        <w:t>A szülőotthonok, kórházak, rendelőintézetek kapjanak megfelelő ellátást.</w:t>
      </w:r>
    </w:p>
    <w:p>
      <w:pPr>
        <w:pStyle w:val="Lista"/>
        <w:numPr>
          <w:ilvl w:val="0"/>
          <w:numId w:val="1"/>
        </w:numPr>
        <w:tabs>
          <w:tab w:val="clear" w:pos="708"/>
          <w:tab w:val="left" w:pos="0" w:leader="none"/>
        </w:tabs>
        <w:spacing w:before="0" w:after="240"/>
        <w:ind w:left="927" w:hanging="927"/>
        <w:rPr/>
      </w:pPr>
      <w:r>
        <w:rPr/>
        <w:t>És végül a legfontosabb: A nőellenes hozzáállás és az elnyomó napi gyakorlat megszüntetéséhez a nők érdekeit vevő, az élet számos területén segíteni tudó (pl. szociális, egészségügyi problémáknál) civil szervezetekre van szükség, amelyek egyúttal átvállalnának a feladatokat az államtól és ezzel is biztosítanák a nők érdekeinek érvényre jutását, a nők önrendelkezési jogát.</w:t>
      </w:r>
    </w:p>
    <w:sectPr>
      <w:headerReference w:type="default" r:id="rId2"/>
      <w:footerReference w:type="default" r:id="rId3"/>
      <w:type w:val="nextPage"/>
      <w:pgSz w:w="11906" w:h="16838"/>
      <w:pgMar w:left="1304" w:right="1304" w:gutter="567" w:header="1304" w:top="1985" w:footer="1304"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pelli">
    <w:charset w:val="01"/>
    <w:family w:val="swiss"/>
    <w:pitch w:val="variable"/>
  </w:font>
  <w:font w:name="Liberation Sans">
    <w:altName w:val="Arial"/>
    <w:charset w:val="01"/>
    <w:family w:val="swiss"/>
    <w:pitch w:val="variable"/>
  </w:font>
  <w:font w:name="Unicorn">
    <w:charset w:val="01"/>
    <w:family w:val="swiss"/>
    <w:pitch w:val="variable"/>
  </w:font>
  <w:font w:name="Balloo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jc w:val="cen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6</w:t>
    </w:r>
    <w:r>
      <w:rPr>
        <w:rStyle w:val="PageNumber"/>
        <w:i/>
        <w:iCs/>
      </w:rPr>
      <w:fldChar w:fldCharType="end"/>
    </w:r>
    <w:r>
      <w:rPr>
        <w:rStyle w:val="PageNumber"/>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jc w:val="center"/>
      <w:rPr>
        <w:rFonts w:ascii="Balloon" w:hAnsi="Balloon" w:eastAsia="Balloon" w:cs="Balloon"/>
      </w:rPr>
    </w:pPr>
    <w:r>
      <w:rPr>
        <w:rFonts w:eastAsia="Balloon" w:cs="Balloon" w:ascii="Balloon" w:hAnsi="Balloon"/>
      </w:rPr>
      <w:t>SZ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94"/>
      <w:jc w:val="both"/>
    </w:pPr>
    <w:rPr>
      <w:rFonts w:ascii="Capelli" w:hAnsi="Capelli" w:eastAsia="Capelli" w:cs="Capelli"/>
      <w:color w:val="auto"/>
      <w:sz w:val="40"/>
      <w:szCs w:val="4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ejezetcim">
    <w:name w:val="Fejezetcim"/>
    <w:basedOn w:val="Normal"/>
    <w:next w:val="Normal"/>
    <w:qFormat/>
    <w:pPr>
      <w:keepNext w:val="true"/>
      <w:pageBreakBefore/>
      <w:spacing w:before="0" w:after="360"/>
      <w:ind w:left="454" w:hanging="0"/>
      <w:jc w:val="left"/>
    </w:pPr>
    <w:rPr>
      <w:rFonts w:ascii="Unicorn" w:hAnsi="Unicorn" w:eastAsia="Unicorn" w:cs="Unicorn"/>
      <w:sz w:val="56"/>
      <w:szCs w:val="56"/>
    </w:rPr>
  </w:style>
  <w:style w:type="paragraph" w:styleId="Footer">
    <w:name w:val="Footer"/>
    <w:basedOn w:val="Normal"/>
    <w:pPr>
      <w:tabs>
        <w:tab w:val="clear" w:pos="708"/>
        <w:tab w:val="center" w:pos="4819" w:leader="none"/>
        <w:tab w:val="right" w:pos="9071" w:leader="none"/>
      </w:tabs>
    </w:pPr>
    <w:rPr/>
  </w:style>
  <w:style w:type="paragraph" w:styleId="Lista">
    <w:name w:val="Lista"/>
    <w:basedOn w:val="Normal"/>
    <w:qFormat/>
    <w:pPr>
      <w:numPr>
        <w:ilvl w:val="0"/>
        <w:numId w:val="1"/>
      </w:numPr>
      <w:spacing w:before="0" w:after="240"/>
      <w:ind w:left="567" w:hanging="567"/>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WINWORD\NORMAL.D_x001e_</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2T04:10:00Z</dcterms:created>
  <dc:creator>Don Alvarez</dc:creator>
  <dc:description/>
  <dc:language>en-US</dc:language>
  <cp:lastModifiedBy>Don Alvarez</cp:lastModifiedBy>
  <dcterms:modified xsi:type="dcterms:W3CDTF">1995-11-02T04:10:00Z</dcterms:modified>
  <cp:revision>2</cp:revision>
  <dc:subject/>
  <dc:title> </dc:title>
</cp:coreProperties>
</file>