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Pepe Pictures Presen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ttenetes köd gomolygott aznap éjjel a körletben,  de nem az a finom, tejfelszerû, hanem az a rettenetes,  elborzasztó. Minden ház sötét volt, egyet kivéve, a télapóét. Az ajtó résein át kiszûrôdô fény idegborzoló és velôtborsóztató volt. Hirtelen kicsapódott az ajtó, és megjelent két bakkancsos láb, szöges bôrdzseki, lila-zöld haj és szakáll, azaz a megtestesült Mikulás. A jelenség elorditotta magát, és máris az egész utca tudta, hogy a...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 É L A P ò    V I S S Z A T É 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imû</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Karácsonyi horrorvigjáték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sak ÅTLAGON felüliekne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ndenkinek el kell olvasni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Fejezet (nem lesz töb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élapó kiköpte a csikket a szájából, és elégedetten nézett körbe. Haladt a korral, természetesen ô is motoros szánt lopott a közeli üzletbôl. Nem volt sima ügy, mert az eladó mindenképpen hôst akart játszani, és télapónk kénytelen volt erôszakot alkalmazni. Odalépett a szánhoz, és egy szakavatott mozdulattal berúgta a motort. Azért még eszébe utottak a régi idôk, amikor még rénszarvas húzta a szánját, de annak már vége, mert a szarvasokat levágta és eladta a prémet. Nem sok idióta húzatja manapság a szánját prémes állattal, hát most már ô se.Télapónak beindult a fantáziája, és fabrikált egy kis versiké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 rémes prémes igen kényes,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e legyen a krémes vér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ogyha édes, inkább kétes év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két rétes széles fémes kétév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versike ugyan nem tartalmazott afféle mély értelmû és haladó szellemû eszmét, de télapónk úgy itélte meg, hogy inkább ráhajt a rimr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indult a szánnal. Eleinte pici gázt adott, túráztatta a motort, majd hûbelebalázs módjára beszáguldott az erdôb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élapó igen jó reflexek birtokosának mondhatta magát, igy sikerült kikerülnie az elsô négy fát. Az ötödiket telibe kapta, és a szán atomjaira esett szét. Télapó leporolta magát miután kikecmergett a hó alól, és megeresztett egy káromkodás-sorozatot. Elôbányászta a felszerelést, és elégedetten nyugtázta, hogy semmi sem károsult. Kievickélt az útra, és stoppolni kezdett, ami ugyan megalázó egy télapó számára, de hát mit van mit tenni. A baj csak az volt, hogy egy kétes kinézetû télapónak nemigen álltak meg az autósok, mármint ha egyáltalán ment volna arra autó, mivelhogy ünnepnap lévén egyetlen autó sem volt az utakon. Kész csoda, hogy kisvártatva megjelent a horizonton két fénygömb, amik hamarosan egy trabant fényszóróit testesitették meg és közeledtek felé. Egy öreg bácsi gubbasztott a volán mögött, és minden erejét latba vetve igyekezett megbirkózni a jármûvezetés okozta nehézségekkel.</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gállni!-kiáltotta télapó.</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z öreg nem hitt meggyengült szemének, és megállt. Stopposunk feltépte a trabi ajtaját, és nem zavarva hogy amaz a kezében maradt, behuppant az ipse mellé.</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zép jó reggelt bátyám, én vagyok a télapó, jó tett helyében jót várj...</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gyjuk a közhelyeket fiam, ötszáz ruppóért beviszlek a városba.</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m szép dolog igy visszaélni a kiszolgáltatott helyzetemmel, öreg!</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élapó fenyegetôleg belerúgott a bácsikába, mire az nekinyomult az ajtónak.</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z az nyilászáró sem volt különb a társánál, igy aztán bácsistul mindenestül elhagyta a kocsit. Ez volt télapó elsô jócselekedete. (Lásd: Télapók könyve, 4536.zsoltár, télapók jócselekedete  -a szerz.) Magához ragadta a kormányt, és beletaposott a gázpedálba. Nem lakott messze a várostól, csak az egyik peremkerületben, ám mégis most nagyon hosszúnak tetszett az utazás. Unalmas, havas út, fehér fenyôfák, buckák, néha pedig házikók.Errefelé minden olyan egyforma,  az emberek is, meg a táj is. Mostanra már úgy ismerte a környéket, mint a tenyerét, minden kis huppanót. Csak este fél hétre jött rá, hogy körbe-körbe megy a háztömb körül. Kanyarodott egy merészet, és végre jó irányba kormányozta az autót, rá a városba vezetô útra. Tövig beletaposott a gázba, és a motor összeszedve mind a hat lóerejét negyvennel röpitette télapónkat a city irányába.</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él óra múlva már leparkolt az elsô megadott cim elôtt. Takaros kis ház volt, egy kétgyermekes házaspáré, akik a macskájukkal,  a kutyájukkal, és a nagymamájukkal laktak egy fedél alat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élapó ismerte ôket, egyszer még civilben találkozott a férfival a hidnál, aki kiejtett a zsebébôl egy hétdollárost. Télapó fölkapta, és a sarkon el ittapiros-holapirosozta.</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gen rendes család volt, illene nekik valami értékeset és maradandót ajándékozni, végülis egyszer van karácsony! (Télapó matematikai számitásai nem fedik a valóságot-a szerz.) Igencsak ódivatúnak tartotta az ajándékok ablakba rakosgatását, ezért inkább felmászott az ereszcsatornán, centirôl centire feljebb vonszolva hatalmas fenekét. Egy óvatlan mozdulattal agyonnyomta a párkányon szunyókáló macskát, aki a helyszinen szörnyethalt. Nem keseredett el, hanem tovább mászott. Sajnos, nem volt elragadtatva a tetô állapotától, fagyott, jeges cserepek voltak mindenütt, és gonoszan csillogtak a télapóra. Tervei szerint csak a kéményt kell elérnie, és azután bedobni az elôkészitett ajándékcsomagot. Mi sem egyszerûbb. Végigszambázott a tetôgerincen, majd amikor elérte, átkulcsolta a kémény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zek fûtenek!-kiáltott fel félhangosan a meglepetéstôl, amikor érezte, hogy meleg a kéményt alkotó tégla. Bekukkantott a nyiláson át, szerencsére nem volt füst, csak a felszálló meleg levegô lobogtatta meg a szakállá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z innentôl kezdve már magánügy!-morfondirozott, majd behajitotta a csomagot, amit elôzôleg telerakott épitkezési törmelékkel.</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m kéne, hogy ilyen rendes legyek velük...-vélte, de nem volt szive bepottyantani a puskaporos tarisznyát, amikor kiderült, hogy fûtenek.</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itt nagy robajjal érkezett le, porfelhôbe burkolva a tüzet éppen megrakni igyekvô nagymamá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élapó huncutul mosolygott, azonban elvesztette egyensúlyát, és leszánkázott a tetôrôl.</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a, ez is jól kezdôdik...', csak más szavakkal -a szerz.)</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rabi még meg volt, ki tudja miért, nem kaptak a tolvajok a kinálkozó alkalmon. Télapó behuppant az ülésre, és lepadlózta a gázpedál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kerekek kipörögtek, beboritva sárral az út menti -Vigyázz, csúszik!-táblát, és a kocsi kicsi teste elôretört az éjszakába.</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yrics used by kind permission -a szerz.)</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zélvédô trutyis volt, és télapókánk menet közben akarta letörölni. Igy hát kihajolt, és egy ronggyal megpróbálta elhessenteni a sárgombócoka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Ezalatt a trabant átvette az uralmat a kormány felett, és útirányt változtatott. Az új cél tehát már nem a város fôutcája volt, hanem az árok vizenyôs-jeges öl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élapó nem vesztette el a hidegvérét, (továbbra is forróvérû maradt),  ismételten megtaposta a sokat szenvedett pedálokat, de sikertelenül. Berántotta a kéziféket, ám a kar a markában maradt, és ez nem volt túl kecsegtetô. Igy aztán karostul, kormányostúl katapultált, azaz kiugrot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gazdájától végre megszabadult gépjármû a szabadság illatától megrészegülten robogott, és ismét irányt változtatva az óvóda felé tartot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élapó már felkészült a detonációra, ami nem sokáig váratott magára. Az óvódába beleszálló trabant felrobbant, az épûlet pedig százdarabra hullott, és az egyes elemek kigyulladtak.</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z óvóda helyén kráter keletkezett, és télapó csupán csak remélhette,  hogy nem zavarta meg nagyon a benti szülinapi bulit. A listáján kiikszelte az ovit, és gyalogszerrel a nyugdijas otthon felé indult. Nem akarta nagyon sokáig várakoztatni az öregeket, mert mindigis tisztelte ôket. Amikor egyszer a villamoson egy öreg néni a sok állástól összeesett, ô felállt az ülésrôl és elvette a néni táskáját,  hogy amaz könnyebben tudjon heverészni. Vett belôle egy kabáto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gy például ott volt az a vak, idôs úr esete, aki nem birt egymaga átmenni az úttesten, és télapó megtanitotta neki, hogyan lehet pusztán a lámpa hangjának zümmögésébôl megitélni, hogy piros-e avagy zöld a jelzé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jnos, a bácsi hamar megtudta, hogy sehog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lékezett még arra a nénikére is, aki nem birt gyalog felmenni a tizedikre, ezért segitett neki beszállni a liftbe. Sajnos, télapó elnézte, és nem a személy, hanem a kajaliftbe tette a nénit. Az éttermisek máig sem értik, hogy került a csirkeszerûen kinézô hús közé protézi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zeken a régi kedves emlékeken rágódott, mialatt elért a nyugdijas otthonig.</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z egyik kis kertecskében egy bácsika mozdulatlanul állt, kapáló testtartásban. Hó fedte a ruháját, még a fejét is, de télapó nem köszönt neki, mert tudta, hogy a bácsi még tavasszal halt meg, most meg oda van fagyva.</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z otthon alsó szintjének az ablakai jól megközelithetôek voltak,  alacsonyan elhelyezve, ami az épitész munkáját dicsérte. Télapó odaállt az elsô alá, és belesett. Odabent három bácsi verte a blattot,  feltehetôleg ultiztak. Télapó bezörgetett, majd villámgyorsan lehúzta a fejét, nehogy megpillanthassák a földi halandók.</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 jól számolta, öt egész percbe telik, mire valamelyikük ideér és kinéz, hogy mi a helyzet. De nem gondolt mindenre, mert a felette  lévô ablakban egy néni éppen kipillantot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karodj innen te suhanc! Huligán! Te pimasz betyár! Nesze!-kiabált rá a hölgyemény, és hozzávágta a macskáját, amit a gyér világitásnál nyilván könyvnek nézett.Az oktalan állat sivitott még egy utolsót, mielôtt befejezte földi pályafutását, és az égi vadászmezôkre költözöt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 asszonyom, én vagyok a télapó!</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sze, én meg III.Ince pápa feleség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 komolya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zonyitsd b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e, itt a puttonyom!-mondta télapó, és felmutatta azt a terepszinû kommandós zsákot, amit puttonynak használ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bbe vannak az ajándékok! Magácskának is hoztam ám valami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h, mutassa!-kiáltotta mohón a némber, egészen megfeledkezve mindenrôl, és kihajolt az ablak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árjon, feldobom a zsáko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élapó meglenditette a puttonyt, ami legalább hetven kilós volt, és feldobta. A néni utánakapott, és pechére még elérte. A súlyos zsák úgy rántotta ki az odújából a vénasszont, mint szakács a húst, és a gazdi követte cirmosá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élapó megrökönyödött, nyilván jobb kondiciót remélt a nénike részérôl, no de hát most már késô bánat. Felkapta a fejét, mert megzörrent az alsó ablak is, nyilván elért a kilincsig valamelyik vén zsugás. Lehúzta a fejét, és amikor az ablak kinyilt, behajitotta az ajándékoka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gy kis csomagot, amely tele volt különféle pompás tablettával,  tarkabarka kapszulával, csillogó fehér pirinekkel. Olcsón jutott hozzájuk, méghozzá nagytételben, mert a patikus már ki akarta ôket hajitani a kukába, mondván, hogy pár éve lejárt a szavatosságuk.</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lyen ostoba volt az a patikus.Hallom, hogy örülnek neki. Télapó szivét melegség járta át, tudta, hogy hamarosan az öregekét is az fogja, amint beszedik a szivgyógyszereke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jna, nem idôzhetett tovább, mert még hátravolt pár ház, ahol szintén várják a mikulást. Rátért az országútra, ahol a hóban csak két keréknyom látszott, és ô azon ment. Szerencséje volt, mert hamarosan utólérte ôt a helyi autóbuszjárat. Felkéredzkedett. Egy fiatal vezetô volt, megállt neki.</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buszon meleg volt, minden cipô olvadozni kezdett, a télapóé is. Csak pár ember volt rajta, bizonyára hazafelé tartottak estére. Elhelyezkedett a busz elejében, hogy figyelhesse a sofôrt. Igen nehéz dolga volt, mert az út csúszott, és az útvonal átvezetett egy szerpentines hegyi szakaszon is. Télapó csak ámult-bámult, és úgy érezte, valamivel meg kell hogy lepje ezt az ügyes srácot. Mivel nem készült rá, neki nem is csomagolt semmit, de támadt egy hirtelen ötlete. A busz már a lejtôn száguldot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dalépett a fiú mögé, és hátulról befogta a szemé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ukucs, na ki vagyok?</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tikulátlan üvöltés volt a válasz, ami a vezetôbôl jött egyrészt az ijedtség, másrészt pedig a pánik hatására. Félrerántotta a kormányt, és a többtonnás járgány a szakadék szélére került. Iszonyatos gyorsasággal robogott a busz.</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z utasok sikongattak, a vezetô pedig szeme világától megfosztva két kézzel hadonászott, és véletlenül megnyomta az ajtónyitó gombot. A száguldó buszból a vákum kiszipantotta a télapót, aki kipottyant, és lebucskázott az idôközben domboldallá szelidült szakadékba. Dühös volt, mondhatni fel volt háborodva.</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ála istennek pont jó helyen esett ki, igy még vissza sem kell gyalogolnia a megállóból. Elôtte állt a keresett ház, bár igencsak elhagyatottnak tûnt, mintha a lakók ezer éve elhagyták volna. Ki tudja, lehe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falak romosak voltak, télapó könnyûszerrel be birta nyomni a téglákat. Azonban nem mókázhatott önfeledten, mert a romhalmazból kilépett egy másik télapó.Mindketten elhûltek az egymás okozta látványtól.</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 ki?-kérdezte az idegen hebegv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élapónknak azonban helyén volt az esze, nem volt meggondolatla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élapó.-felelt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 hát az lehetetlen! Hivatalosan én vagyok az!</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ùgy! Mióta?</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zezon elôtt nevezett ki a Bizottság. Van papirom.</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élapót ájulás környékezte. Lehetséges volna, hogy a tudta nélkül mást tettek volna a helyére? Az orra alá nyomott papiros errôl tanúskodot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kkor hát, én már nem is kellek?</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m.-hangzott a kiméletlen válasz.</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z az eset igencsak mellbevágta szegénykét. Ledobta a puttony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kkor fogd, nesz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önnyek tolultak a szemébe, és egyikôjük legördült a szakálláig. Télapó lenyalta. Nem volt sós ize, mint az várható lett volna. Lehet, hogy vitaminhiánya va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lytatod te a melót?-kérdezt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sze. Most menj.</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lán tényleg jobb lesz, ha elmegy. Eleget gürcölt már életében, itt a jól megérdemelt pihenés, ki kell használni.</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áris, csak elôbb kiveszek valamit a puttonyból.</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lekurkászott a zsákba, és kivett egy kézigránáto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ten áldjon! Végezd becsülettel a munkát, mint én!-mondta búcsúzóul.</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indult, visszafele a lejtôn, és útközbe szökdécselt. Boldog is volt, meg nem is. Voltaképpen szerette ezt a melót, de tudta, hogy semmi sem tart örökké. Elhaladt a busz füstölgô roncsa mellet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 csillagos égbolt alatt hazafelé vette az irányt, és nótára fakadt.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nóta igy szól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a-la-lallalla, la-la-lalla-la.</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z egy röviditett verzió  -a szerz.)</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lábnyomát lassan betemette a szitáló hó, és az éjszaka búcsút intett a Télapónak. Senki sem sejtette, hogy mi lesz a folytatás. (Még én se.. -a szerz.)</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 egy biztos, télapót elnyelte a karácsonyi hóesés, hogy majd egy napon visszatérjen ismé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ÉG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Pepe Pictures Present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b/>
        <w:tab/>
        <w:tab/>
        <w:t xml:space="preserve">                 1995</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w:t>
        <w:tab/>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 irta és rendezt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   Szijártó Pé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      ze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  Szijártó Pé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    produc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     ugyanô</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   koreográfi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  szinténugyanô</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   kaszkadô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    nem vo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      Pe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 Szijártó Pé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  gyártásvezetô:</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  nakimáslen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  szaktanácsad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 mégmindigugyanô</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  maszkmes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b/>
        <w:t xml:space="preserve">                 perszehogyô</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 szer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anáhogyape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körzeti orv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r.Reidenberger Jenô</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operatô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                Pe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Nemzetközi érdekfeszitô:</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z.Pé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Keyboards b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 Szijártó 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Szinkronrendezô:</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b/>
        <w:tab/>
        <w:t xml:space="preserve">               Szijártó Pé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agyarra transl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eter Szijar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Stá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z.Pe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ötl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 </w:t>
        <w:tab/>
        <w:tab/>
        <w:t xml:space="preserve">    szinténô</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Télapó kontaktlencséjét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OP-EYES-MASTER-TRANSIT kf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zállitot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e a TOP-EYES-MASTER-DESIGN kft. gyártotta! -a szerz)</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 Pepe Production /1995 Budap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All rights 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ÉGE I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é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sectPr>
      <w:type w:val="nextPage"/>
      <w:pgSz w:w="11907" w:h="16840"/>
      <w:pgMar w:left="964" w:right="851"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3/23/9503/21/95ß=</dc:description>
  <dc:language>en-US</dc:language>
  <cp:lastModifiedBy/>
  <cp:revision>0</cp:revision>
  <dc:subject/>
  <dc:title/>
</cp:coreProperties>
</file>