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yarorsz�gi BBS lista   (1994-02-28)   (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 a lista felhaszn�lhat�: 1994-02-28 - 1994-04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�t kb. havonta friss�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ek mindenkit, csak az �rv�nyes list�t haszn�lja, terjess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v                     Telefonsz�m   Nyitva                    Sysop               Telefon        Modem            Levelez� h�l�za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&amp; M                      1-290-6660  07:00-18:00 (H�tf�-P�ntek) M�rki Attila  (1) 157-4566/1308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's X BBS               1-155-2092  16:30-06:30 (H�tv�ge:0-24) Ol�h S�ndor                      14400 V42bis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ol BBS   1. vonal     1-215-3566  18:00-09:00 (H�tv�ge:0-24) Apostol J�nos  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ol BBS   2. vonal     1-215-2928  18:00-09:00 (H�tv�ge:0-24) Apostol J�nos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ol BBS   3. vonal     1-217-3521  18:00-09:00 (H�tv�ge:0-24) Apostol J�nos  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ic BBS               1-176-9798  21:00-08:00 (H�tv�ge:21-12) Lakatos Tibor                   16800 USR DS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ZSZ                      1-185-0088  08:00-16:00 (H�tf�-P�ntek) Mura-M�sz�ros P�ter (1)181-0988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a Yaga's Hut            1-132-6227  21:00-15:00 (H�tv�ge:21-9) Iolo                             19200 ZyXEL           F V M H D 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!Bitland BBS                1-140-3911  17:00-09:00 (H�tv�ge:0-24) Cpt. Nemo      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tar BBS                1-202-5276  21:00-07:00 (H�tv�ge:21-9) F�bi�n Bal�zs                    2400 MNP5             F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-INFO BBS              1-166-8560  00:00-24:00                G�ncs G�bor        (1)185-154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dapest II. BBS           1-266-2292  00:00-24:00                Jeszenszky S�ndor  (1)186-8858   2400-28800 (10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APEST PVP               1-117-5092  00:00-24:00                V�raljai P�ter                   14400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!CenTerc BBS                1-138-2792  18:00-06:00 (H�tv�ge:0-24) John Zero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points                1-133-3817  22:00-05:00                Fogarasi Zolt�n                  14400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                     1-165-0465  00:00-24:00                Vigh Zolt�n        (1)165-4407   2400 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Ventana BBS              1-158-3071  22:00-06:00                FeriDon     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T BBS                     1-140-9312  18:00-09:00 (H�tv�ge:0-24) Lencs�s G�bor  (1)270-2822/1448  14400 MNP5/v42        F V M H D S Z B</w:t>
      </w:r>
    </w:p>
    <w:p>
      <w:pPr>
        <w:pStyle w:val="PreformattedText"/>
        <w:bidi w:val="0"/>
        <w:spacing w:before="0" w:after="0"/>
        <w:jc w:val="left"/>
        <w:rPr/>
      </w:pPr>
      <w:r>
        <w:rPr/>
        <w:t>*Cyber Castle              Megv�ltozott 16:30-07:00 (H�tv�ge:0-24) Shadow,Armitage Corto            16800 MNP5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dine Systems          1-158-4435  23:00-06:00                Budai Gerg� 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nc. BBS            1-270-3565  00:00-24:00                Richy                            14400 V4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B BBS                    1-136-9578  21:00-06:00                Kadinger Andr�s                  2400                  F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*DTPub BBS                  1-277-1970  22:00-07:00                Titusz                           2400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ler BBS                 1-141-1944  22:00-08:00                ifj. Gabler Csaba                14400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box BBS                  1-117-6214  22:00-08:00                G�tz Tibor                       16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IGA BBS                 1-177-2949  00:00-24:00                D�niel Aur�l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DG BBS                    1-156-0691  00:00-24:00                De�k Jahn G�bor                  21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Center   1.vonal       1-117-2467  00:00-24:00                                                 2400 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Center   2.vonal       1-117-2180  00:00-24:00                                                 2400 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dium BBS  1.vonal       1-180-8200  00:00-24:00                Rossu L�szl�       (1)180-7032   2400 MNP5/V42 (16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!Iridium BBS  2.vonal       1-180-8011  00:00-24:00                Rossu L�szl�       (1)180-7032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J�G - 3D-TEAM BBS          1-276-5335  18:00-08:00 (H�tv�ge:0-24) Belinszky Bal�zs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ayll's Zergeputtony      1-165-2792  07:00-22:00                Korossy Bal�zs                   14400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z�ss�gi Adatt�r          1-135-1363  00:00-24:00                R�cza G�bor 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la Mini MIDI BBS         1-134-2171  17:00-06:00 (H�tv�ge:0-24) Heim Alajos 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ro's BBS                1-188-8423  23:00-07:00                Mamrovits L�szl�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reakpoint          1-165-0249  00:00-24:00                Darvas Benj�min                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tel BBS               1-227-3179  00:00-24:00                Nedeczky Zolt�n    (1)161-1666   14400 V42bis(5 vonal) F V M H   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ley BBS                 1-257-0068  21:00-14:00 (H�tv�ge:21-7) Ben� Attila                      2400                  F   M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!Myth (Amiga) BBS           1-173-0875  22:00-05:00 P�ntek-Szombat Pog�cs�s S�ndor                  96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lab BBS                  1-166-8809  21:00-16:00 (H�tv�ge:21-10) Osgy�ny P�l                     14400 V42bis          F V 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sti BBS                  1-276-5398  22:00-06:00                EinStein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PictroDrome                1-120-3507  23:00-06:00                Jacinth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k Panther               1-252-8088  08:00-16:00 (H�tf�-P�ntek) Red Fox 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easure Dome              1-175-1681  22:30-06:30                Deville                          14000 V42bis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l Scream BBS          1-140-0820  22:00-09:00                Deth                             14400 V42bis          F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zm�r BBS                 1-268-0825  17:00-07:00 (H�tv�ge:0-24) B�nhegyi Bal�zs     (1)267-8648  14400 V42bis          F     H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BBS  1. vonal          1-185-0169  19:00-07:00                T�m�ry Zolt�n       (1)175-3585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BBS  2. vonal   1-112-1710/13-206  07:00-19:00                T�m�ry Zolt�n       (1)175-3585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Night BBS            1-160-9689  21:00-12:00 (H�tv�ge:0-24) Lakatos S�ndor                   14400 V42bis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tle BBS                1-156-5542  22:00-07:00                G�nd�r Gergely                   14400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Bridge            1-180-0214  07:00-16:30 +20-22  (H-P)  Zalav�ri Attila,T�r�k Istv�n     14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Bridge II. 1-112-1710/12-874  08:00-16:00 (H�tf�-P�ntek) T�r�k Istv�n (1) 112-1710/13-602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 BBS                    1-155-2921  21:00-23:00                Spanik G�bor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kisz                     1-117-6392  00:00-24:00                Zs�k Tibor      (1)117-7655/28   2400 (t�bb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-PC      1.vonal       1-113-9813  00:00-24:00                        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-PC      2.vonal       1-113-6684  00:00-24:00                                               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tronic BBS            1-135-4167  07:00-17:00 (H�tf�-P�ntek) Szs-soft                         2400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evelopment BBZ  1-186-2434  22:00-07:00                Slay                             14400 MNP5 V42              H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ST Chance BBS        1-165-0536  00:00-24:00                Csaba Xen                        19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er Planes           1-115-9021  22:00-06:00                Walt Ioaz                        14400 V.42.bis        F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I BBS                    1-157-3702  00:00-24:00                Bel�gyi Antal   (1)147-2591      14400 V42bis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kisz                     1-117-6392  00:00-24:00                Zs�k Tibor      (1)117-7655/28   2400 (t�bb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Ultravox BBS               1-219-1717  00:00-24:00                Szegedi Istv�n                   2400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net BBS 1.vonal         1-115-4402  00:00-24:00                Kis J�nos       (1)116-8896      9600 MNP5             F V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net BBS 2.vonal         1-175-5896  00:00-24:00                Kis J�nos       (1)116-8896      2400 (MNP5 nincs)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zl�pcs� BBS              1-137-0309  22:00-06:30                Sam. Joe                         19200 ZyXEL (min9600) F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lub BBS           1-157-2455  21:30-06:00                H�dosi G�bor                     14400 USR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GA Inn                    72-412-809  00:00-24:00                !csak AMIGA!                     168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t�r BBS - MOLINet   56-424-033/1580  17:00-07:00 (H�tv�ge:0-24) Egyed Gy�rgy - Art�r (56)424-033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BASE BBS              79-324-600  00:00-24:00                J�ger Zolt�n, Tepliczky Istv�n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zolnok                  56-422-189  00:00-24:00                Petr� Ern�      (56)420-444/54   16800 V42.bis HST     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 BBS                 62-346-299  16:00-07:00 (H�tv�ge:0-24) Heged�s Zolt�n  (62)344-222/105  9600 V42.bis          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 Salad Surgery 1.von. 66-446-387  07:00-18:00 (H�tf�-P�ntek) Dr. Yogi                         2400 MNP5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 Salad Surgery 2.von. 66-441-734  07:00-18:00 (H�tf�-P�ntek) Dr. Yogi    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e II. BBS               62-342-793  15:00-07:00 (H�tv�ge:0-24) Cat/TIG &amp; TSC/PHANTOM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Eger BBS                   36-310-010  00:00-24:00                Gerh�t Andr�s   (36)311-666      14400 V42.bis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zterh�zi BBS             36-412-661  06:00-18:00                Koczka Ferenc   (36)410-466/49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dalf's Inn BBS          66-445-527  00:00-24:00                Batki Zsolt     (66)441-041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S BBS                    72-352-297  08:00-12:00 +20-23 (Hv:8-24) N�meth G�bor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A INFO BBS              46-411-121  00:00-24:00                DieBiene        (46) 324-096     14400 MNP5            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A-GOLD BBS              62-483-812  22:00-06:00                Cs�k�si Zolt�n                   9600 MNP5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!Gy�ngy�si BBS              37-319-064  00:00-24:00 csak h�tv�g�n! G�czi Zolt�n                   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JDU TAKISZ               52-349-856  06:00-22:00                K�sa J�nos                       2400 V32 V22.bis V2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M� BBS                   52-315-885  00:00-24:00                            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HRFK BBS  1. vonal    36-412-555/1017  00:00-24:00                Polonkai Istv�n (36)412-555/1018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FK BBS  2. vonal    36-412-555/1019  00:00-24:00                Polonkai Istv�n (36)412-555/1018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umansoft BBS              88-371-573  19:00-10:00                T�nczos Istv�n                   16800 ZyXEL           F V   H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ZV BBS                   62-486-189  08:00-16:00 + 18:00-06:00              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Johnny's Home BBS          46-???-???  00:00-24:00                John Vencel     (46)310-507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osv�r BBS               82-312-900  16:00-07:00 (H�tv�ge:0-24) Harmath Ede     (82)321-800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cag BBS                 59-314-171  07:00-16:00 (H�tf�-P�ntek) Ugrai J�nos                    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t me think BBS           66-371-354  16:00-07:00 (H�tf�-P�ntek) T�r�k Imre      (66)371-390      2400 MNP              F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feForce BBS              52-349-662  18:00-06:00 (H�tv�ge:0-24) Grin                             19200 ZyXEL           F V   H     Z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sek                     72-410-437  18:00-06:00 (H�tv�ge:0-24) Ujlaki Andr�s                    19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r�z BBS 1. vonal        59-312-926  15:30-07:00 (H�tv�ge:0-24) B�l�di G�za    (59)319-144/6194  14000 V32bis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r�z BBS 2. vonal   59-312-144/6227  07:30-15:00 (H�tf�-P�ntek) B�l�di G�za    (59)319-144/6194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or BBS                 88-324-432  16:00-07:00 (H�tv�ge:0-24) Szoboszlai Zsolt (88)324-032/31  2400 MNP5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POINT                 33-313-532  22:00-05:00                Izs� Zsolt     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BBS P�cs                 72-333-437  00:00-24:00                Farkas Ott�                      2400 V42bis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C.Software BBS           94-311-331  22:00-05:00 + 12:00-14:00  P�czik Csaba                     14400 V42bis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jtelmes Sziget BBS       99-332-623  08:00-15:00 + 22-1 Hv:0-24 Koz�k �kos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Robotzsaru BBS 1.v.        42-311-404  15:30-07:30                Garfield      (42)311-666/3448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Robotzsaru BBS 2.v.   42-311-666/3479  00:00-24:00                Garfield      (42)311-666/3448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zsaru BBS 3.v.   42-311-666/3492  00:00-24:00                Garfield      (42)311-666/3448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Robotzsaru BBS 4.v.   42-311-666/3483  00:00-24:00                Garfield      (42)311-666/3448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Robotzsaru BBS 5.v.   42-311-666/3503  15:30-07:30                Garfield      (42)311-666/3448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ria BBS                94-327-878  08:00-16:00 (H�tf�-P�ntek) B�ki L�szl�                      14400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BBS                  75-310-650  15:00-07:00 (H�tv�ge:0-24) Dud�s Bal�zs                     14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town BBS               34-340-272  00:00-24:00                Gy�ri Istv�n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ComTec   1. vonal       46-324-222  00:00-24:00                Antal Ervin                      2400 MNP5 (10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ComTec   2. vonal       46-324-077  00:00-24:00                Antal Ervin                      9600 MNP5 ( 2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est Side BBS       76-485-719  00:00-24:00                Varasdy Imre    (76)325-539      14400 V42bis MNP10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T�SZ EPL  1. vonal       56-379-616  00:00-24:00                Turcs�nyi J�nos                  19200 ZyXEL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T�SZ EPL  2. vonal  56-420-411/7382  00:00-24:00                Turcs�nyi J�nos                  19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�SZ EPL  3. vonal  56-420-411/7233  00:00-24:00                Turcs�nyi J�nos                  2400      (4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ul                      34-317-116  00:00-24:00                Acs S�ndor      (34)311-988      14400                 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ntact BBS 1. vonal  76-492-103  00:00-24:00                                               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ntact BBS 2. vonal  76-492-105  00:00-24:00                                               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v                      Telefonsz�m   Nyitva                    Sysop               Telefon        Modem            Levelez� h�l�za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os�t�sok jel�l�se (a sor elej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=  Az el�z� list�n nem szere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=  Adatv�ltoz�s az el�z� list�hoz k�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ez� h�l�zatok jel�l�se (a sor v�g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=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=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=  Mo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=  Happ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=  DataNe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=  Sp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=  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= 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=  SB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gleg, vagy ideiglenesen bez�r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Dreamland            1-xxx-x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BRFK BBS            1-xxx-xxxx/yy-yyy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ktor Kalandor BBS       1-xxx-x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TON BBS Fony�d         85-xxx-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MACHINE                52-xxx-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eHouse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apest BBS               1-118-xxxx     MEGSZ�NT  --&gt; helyette Budapest II. BBS (1) 266-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Happening BBS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yborg                   1-xxx-xxxx     MEGSZ�NT  --&gt; helyette Windows Club BBS (1) 157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BZ  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t                     1-164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t BBS                 1-163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                    1-217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                    1-117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                    1-137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al's Datamine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Game&lt;TM&gt;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est BBS               1-156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est II BBS            1-178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lane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icabel  (Mysterious)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line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sys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 PBS AMIGA   (IQ1 GURU)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Fun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X BBS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r BBS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&amp;D Soft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k�cs G�bor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 Board System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erCity BBS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fox 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    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adatb�zis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I BBS 2                  1-155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BBS                     22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BBS UNIX                22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chool                   32-xx-xxx/yy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B.S. BBS                 66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Hole                 53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Eurolanc BBS               99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BT                 49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BBS                  99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BBBBS                    72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puter                   22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BBS                  34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palota BBS              80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palota II. BBS          80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 BBS                    94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v�ltozott sz�m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A &amp; M                  r�gi sz�m: 1-178-xxxx     �j sz�m : 1-290-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yber Castle           r�gi sz�m: 1-120-xxxx     �j sz�m : 1-???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IGA BBS             r�gi sz�m: 1-157-xxxx     �j sz�m : 1-177-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otley BBS             r�gi sz�m: 1-178-xxxx     �j sz�m : 1-257-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zm�r BBS             r�gi sz�m: 1-266-xxxx     �j sz�m : 1-268-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tronic BBS        r�gi sz�m: 1-116-xxxx     �j sz�m : 1-135-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ltravox BBS           r�gi sz�m: 1-111-xxxx ��� �j sz�m : 1-219-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Ultravox BBS           r�gi sz�m: 1-169-xx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Net BBS             r�gi sz�m: 1-122-xxxx     �j sz�m : 1-115-4402 / 1-175-5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Salad Surgery    r�gi sz�m: 66-24-xxx       ����  Brain Salad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�k�s BBS              r�gi sz�m: 66-324-xxx      Ĵ    1. vonal: 66-446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�k�scsaba T�kisz 1.vonal r�gi sz�m: 66-24-xxx    Ĵ    2. vonal: 66-441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�k�scsaba T�kisz 2.vonal r�gi sz�m: 66-24-xxx/yy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GA Inn                r�gi sz�m: 72-312-xxx     �j sz�m: 72-412-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BASE BBS          r�gi sz�m: 79-323-xxx     �j sz�m: 79-324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zolnok              r�gi sz�m: 56-372-xxx     �j sz�m: 56-422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zterh�zi             r�gi sz�m: 36-312-xxx     �j sz�m: 36-412-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S BBS                r�gi sz�m: 73-21-xxx      �j sz�m: 72-352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GA INFO BBS          r�gi sz�m: 46-322-xxx     �j sz�m: 46-411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umansoft BBS          r�gi sz�m: 80-71-xxx  ��� �j sz�m: 88-371-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umansoft BBS          r�gi sz�m: 88-371-9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cag BBS             r�gi sz�m: 59-12-xxx      �j sz�m: 59-314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r�z BBS             r�gi sz�m: 59-312-144/yyyy  �j sz�m: 59-312-144/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dor BBS             r�gi sz�m: 80-24-xxx      �j sz�m: 88-324-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est Side BBS   r�gi sz�m: 76-325-xxx     �j sz�m: 76-485-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ASZ EPL  2. vonal   r�gi sz�m: 56-340-xxx/yyyy  �j sz�m: 56-420-411/7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ASZ EPL  3. vonal   r�gi sz�m: 56-340-xxx/yyyy  �j sz�m: 56-420-411/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yarorsz�gon el�rhet� levelez� h�l�zat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-ek egyik f� funkci�ja a levelez�s, ez nemcsak azt jelenti, a BBS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enetet lehet hagyni egy m�sik, ugyanazt a BBS -t h�v�nak, hanem lehet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lev�l k�ld�s�re az orsz�g (vagy a vil�g) egy m�sik BBS -�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t a lehet�s�get a levelez� h�l�zatok biztos�t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y levelez� h�l�zatba feladott lev�l megjelenik az �SSZES, ebbe a level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l�zatba tartoz� BBS -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l�gon sok ilyen levelez� h�l�zat l�tezik, ezek k�z�l n�h�ny a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eken is el�rhet�, s�t vannak csak magyar levelez� h�l�zato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ekr�l a levelez� h�l�zatokr�l b�vebb inform�ci�t b�rmelyik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�vese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jnos nem minden BBS tagja ilyen levelez� h�l�zatnak, ez�rt sok BBS -en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hets�ges az ilyen levele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k a BBS -ek, amelyeken valamilyen levelez� h�l�zat el�rhet�,h�l�zaton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�vetkez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doNet a vil�g egyik legnagyobb levelez� h�l�zata, Magyarorsz�gon is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gelterjedtebb. Nemzetk�zi �s magyar r�szb�l �ll, a nemzetk�zi r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elve angol, a magyar r�sz nyelve magyar, �s ez a r�sz csak a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eken tal�lhat� meg. Ezen a h�l�zaton mag�n �s �zleti c�l� level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 folyta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32-6227  21:00-15:00 Hv:21-9 FidoNet: 2:37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tar BBS         1-202-5276  21:00-07:00 Hv:21-9 FidoNet: 2:37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APEST PVP        1-117-5092  00:00-24:00         FidoNet: 2:37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FidoNet: 2:37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B BBS             1-136-9578  21:00-06:00         FidoNet: 2:37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Pub BBS           1-277-1970  22:00-07:00         FidoNet: 2:37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ayll BBS          1-165-2792  07:00-22:00         FidoNet: 2:37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tel BBS        1-227-3179  00:00-24:00         FidoNet: 2:371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ley BBS          1-257-0068  21:00-14:00 Hv:21-7 FidoNet: 2:37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lab BBS           1-166-8809  21:00-16:00 Hv:21-10 FidoNet: 2:371/15  2:371/0 Budapest Net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ure Dome       1-175-1681  22:30-06:30         FidoNet: 2:37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l Scream BBS   1-140-0820  22:00-09:00         FidoNet: 2:37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zm�r BBS          1-268-0825  17:00-07:00 Hv:0-24 FidoNet: 2:37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er Planes    1-115-9021  22:00-06:00         FidoNet: 2:37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ltravox BBS        1-219-1717  00:00-24:00         FidoNet: 2:371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BBS          1-115-4402  00:00-24:00         FidoNet: 2:37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BBS          1-175-5896  00:00-24:00         FidoNet: 2:37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zl�pcs� BBS       1-137-0309  22:00-06:30         FidoNet: 2:37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zolnok           56-422-189  00:00-24:00         FidoNet: 2:370/1   2:37/0  Magyar r�gi� kordin�tor  2:370/0  Tisza Net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BBS          62-346-299  16:00-07:00 Hv:0-24 FidoNet: 2:37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er BBS            36-310-010  00:00-24:00         FidoNet: 2:370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 INFO BBS       46-411-121  00:00-24:00         FidoNet: 2:37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-GOLD BBS       62-483-812  22:00-06:00         FidoNet: 2:37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JDU T�KISZ        52-349-856  06:00-22:00         FidoNet: 2:37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mansoft BBS       88-371-573  19:00-10:00         FidoNet: 2:372/6   2:372/0 West Hungary Net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 me think BBS    66-371-354  16:00-07:00  H-P    FidoNet: 2:3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BBS       52-349-662  18:00-06:00 Hv:0-24 FidoNet: 2:37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dor BBS          88-324-432  16:00-07:00 Hv:0-24 FidoNet: 2:37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BBS P�cs          72-333-437  00:00-24:00         FidoNet: 2:37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C.Software BBS    94-311-331  22:00-05:00 +10-14  FidoNet: 2:37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aria BBS         94-327-878  08:00-16:00  H-P    FidoNet: 2:37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kest Side    76-485-719  00:00-24:00         FidoNet: 2:37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�SZ EPL          56-379-616  00:00-24:00         FidoNet: 2:37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ul               34-317-116  00:00-24:00         FidoNet: 2:37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mNet egy kisebb, de m�g szabadabb szab�lyokkal rendelkez� angol nyel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zetk�zi levelez� h�l�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32-6227  21:00-15:00 Hv:21-9 MomNet: 71:50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tar BBS         1-202-5276  21:00-07:00 Hv:21-9 MomNet: 71:50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MomNet: 71:500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tel BBS        1-227-3179  00:00-24:00         MomNet: 71:51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ley BBS          1-257-0068  21:00-14:00 Hv:21-7 MomNet: 71:50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lab BBS           1-166-8809  21:00-16:00 Hv:21-10 MomNet: 71:5000/1 71:5000/0  Hungarian HQ Regio k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BBS          1-115-4402  00:00-24:00         MomNet: 71:50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ppyNet egy magyar levelez� h�l�zat, haszn�lhat� a magyar �s angol nye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en a h�l�zaton b�rmir�l lehet �rni, egyetlenegy kit�tel van: ne �rj oly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 elrontja a m�sik ked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32-6227  21:00-15:00 Hv:21-9 HappyNet: 149:36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tar BBS         1-202-5276  21:00-07:00 Hv:21-9 HappyNet: 149:36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HappyNet: 149:36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B BBS             1-136-9578  21:00-06:00         HappyNet: 149:36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tel BBS        1-227-3179  00:00-24:00         HappyNet: 149:361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l Scream BBS   1-140-0820  22:00-09:00         HappyNet: 149:36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zm�r BBS          1-268-0825  17:00-07:00 Hv:0-24 HappyNet: 149:361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Develop.  1-186-2434  22:00-07:00         HappyNet: 149:36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er Planes    1-115-9021  22:00-06:00         HappyNet: 149:36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zl�pcs� BBS       1-137-0309  22:00-06:30         HappyNet: 149:36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mansoft BBS       88-371-573  19:00-10:00         HappyNet: 149:36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 me think BBS    66-371-354  16:00-07:00  H-P    HappyNet: 149:36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BBS       52-349-662  18:00-06:00 Hv:0-24 HappyNet: 149:361/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NE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NetLink is egy nemzetk�zi levelez� h�l�zat, nyelve angol, 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ai nyelv� r�sz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32-6227  21:00-15:00 Hv:21-9 DataNetLink: 15:406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DataNetLink: 15:4060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rkNet egy francia nyelv� nemzetk�zi levelez� h�l�z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32-6227  21:00-15:00 Hv:21-9 SparkNet: 74:32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SparkNet: 74:371/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tel BBS        1-227-3179  00:00-24:00         SparkNet: 74:371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yxelNet a Zyxel modemtulajdonosok nemzetk�zi levelez� h�l�z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�l�zaton haszn�lt nyelv az ang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32-6227  21:00-15:00 Hv:21-9 ZyxelNet: 16:16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ZyxelNet: 16:1600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tel BBS        1-227-3179  00:00-24:00         ZyxelNet: 16:160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mansoft BBS       88-371-573  19:00-10:00         ZyxelNet: 16:160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BBS       52-349-662  18:00-06:00 Hv:0-24 ZyxelNet: 16:1600/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Net egy nemzetk�zi levelez� h�l�zat, k�zponti t�m�ja a v�rusok, ny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angol. A h�l�zat szab�lyai a t�bbihez k�pest (a t�ma miatt) szigor�a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l�zatba beker�l�s felt�telei is szigor�b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32-6227  21:00-15:00 Hv:21-9 VirNet: 9:361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VirNet: 9:361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tel BBS        1-227-3179  00:00-24:00         VirNet: 9:361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lab BBS           1-166-8809  21:00-16:00 Hv:21-10 VirNet: 9:36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BBS          1-115-4402  00:00-24:00         VirNet: 9:361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zolnok           56-422-189  00:00-24:00         VirNet: 9:361/101  9:361/0  Magyar r�gi�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BBS          62-346-299  16:00-07:00         VirNet: 9:361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 INFO BBS       46-411-121  00:00-24:00         VirNet: 9:36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mansoft BBS       88-371-573  19:00-10:00         VirNet: 9:361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BBS       52-349-662  18:00-06:00 Hv:0-24 VirNet: 9:361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ul               34-317-116  00:00-24:00         VirNet: 9:361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eeNet egy nemr�g alakult magyar levelez� h�l�z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's X BBS        1-155-2092  16:30-06:30 Hv:0-24 FreeNet: 360:360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BBS        1-176-9798  21:00-08:00 Hv:21-12 FreeNet: 360:36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oints         1-133-3817  22:00-05:00         FreeNet: 360:360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bler BBS          1-141-1944  22:00-08:00         FreeNet: 360:360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Night BBS     1-160-9689  21:00-12:00 Hv:0-24 Freenet: 360:360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le BBS         1-156-5542  22:00-07:00         FreeNet: 360:360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tronic BBS     1-135-4167  07:00-17:00  H-P    FreeNet: 360:360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Develop.  1-186-2434  22:00-07:00         FreeNet: 360:36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I BBS             1-157-3702  00:00-24:00         FreeNet: 360:36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lub BBS    1-157-2455  21:30-06:00         FreeNet: 360:360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T BBS              1-140-9312  18:00-09:00 Hv:0-24 SBCNet: 410:4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otley BBS          1-257-0068  21:00-14:00 Hv:21-7 SBCNet: 410:410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feForce BBS       52-349-662  18:00-06:00 Hv:0-24 SBCNet: 410:410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t a BBS list�t kb. havonta, felfriss�tve k�zre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hez k�rem mindenki /f�k�ppen a SYSOP -ok seg�ts�g�t/. Az elgondol�som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y  ha  valaki  �gy  gondolja,  az  �  �rdeke is az, hogy a list�n pon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prak�sz adatokkal szerepeljen, akkor �rjon nekem egy levelet. A levele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�rt  inform�ci�kat,  k�v�ns�gokat,  azok  leellen�rz�se  ut�n  a k�vetk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ad�sba beleszerkesz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retn�m az al�bbi adatokat megkap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eve:                               |    Ne h�vj m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fonsz�ma(i):                    |    (1) 999-0000   (120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itvatart�sa:                      |    23:55-00:05  (H�tv�g�n z�r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eve vagy �lneve:             |    Bev�z 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elefonsz�ma:                 |    (1) 00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ax. sebess�g,protokoll:      |    1200 V42.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ez� h�l�zat                    |    FidoNet 2:379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jegyz�s:                         |    Hamarosan ingyen h�v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�szetesen  �n  is  pr�b�lom  a  v�ltoz�sokat  felder�teni, de igen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�ts�g, ha a legillet�kesebbt�l kapom meg a helyes adat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leg  a  legbiztosabb  pont  ahol  el�rhet�  vagyok, a  GIGA-INF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l:(46)411-121  FidoNet:2:370/11  [Laszlo Pocsa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ek ahov� gyakrabban ben�z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net BBS           (1) 115-4402 / (1) 175-5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hance BBS  (1) 165-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zolnok            (56) 422-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n seg�ts�get el�re is k�sz�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&gt;  Pocsai L�szl�  &lt;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2:370/1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 annyit szeretn�k k�rni, ha ezt a BBS list�t nem tal�lod valamel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ben, vagy csak egy r�gebbi verzi�t tal�lsz, l�gy sz�ves t�ltsd f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megoldhat�, akkor az eredeti v�ltozatot, az eredeti n�ven. (HUNBBS09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n�h�ny tan�cs a BBS -ek h�v�s�hoz, kezd�k sz�m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felt�ntetett nyitvatart�si id�n k�v�l NE h�vd a BBS -e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ve azt az esetet, ha BIZTOS forr�sb�l tudod, h�v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enkor is a BBS. (p�ld�ul megbesz�lted a BBS Sysop -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ysop = SYStem OPerator, vagyis a BBS gazd�j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a nincs gyors modemed, �s a BBS -nek van kisebb sebess�g� vo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pr�b�ld el�sz�r azt h�vni, hagyd �rv�nyes�lni a gyors mod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lkez�k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z �sszes BBS parit�s n�lk�l, 8 adatbittel �s 1 stopbittel kommunik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�rt ezt �gy kell be�ll�tani a termin�lprogramban. (Ez az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 a modemet kezeli, pl. Telix, Telemate, de a PCTools vagy a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is k�pes erre megfelel� be�ll�t�s eset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t szokt�k �gy �rni 8N1 vagy N81, �s ez a kiir�s �ltal�ban ott v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perny�n a h�v�s k�zb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file �tvitelhez a magyar vonalakon az egyik legjobb protokoll a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tal�n enn�l jobb is, de ez gyakorlatilag minden BBS -en megtal�l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 haszn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a leveleket olvasol-�rsz, ezt nem kell online m�don (a BBS -be h�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zben) megtenned, lehet�s�g van a levelek file -k�nt let�lt�s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tve az el�re meg�rt levelek felt�lt�s�re is. Ehhez egy seg�d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�ks�ges, ami a BBS -r�l (sokszor szabadon) let�lt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A szabad let�lt�s azt jelenti, a BBS �gy veszi, mintha nem t�lt�t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na le semmit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t a lehet�s�get 'Offline', esetleg 'Otthoni levelez�s', vagy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onl� nev� men�pontn�l tal�lod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lefon�l�s 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f�ldi telefontarif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jaz�si id�szak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Nappali d�jaz�s� cs�cs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�tf�t�l p�ntekig 9-15 �ra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Nappali norm�l d�jaz�s� 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�tf�t�l p�ntekig 7-9 �s 15-18 �ra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Kedvezm�nyes d�jaz�s� 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�tf�t�l p�ntekig 5-7 �s 18-22 �ra k�z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zombat, vas�rnap �s munkasz�neti napokon 5-22 �ra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�jszakai d�jaz�s� 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den nap 22 �r�t�l m�snap 5 �r�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�jt�vols�g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 helyi besz�lge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y telep�l�sen bel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 I. d�jt�vol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y k�rzeten bel�l (azonos k�rzetsz�m� sz�mok k�z�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 II. d�jt�vol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y megy�n bel�l ill. szomsz�dos k�rzetek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  III. d�jt�vol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sszes t�bbi 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besz�lget�s�rt fizetend� d�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. pontban le�rt            Az 1. pontban le�rt d�jaz�si id�szak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t�vols�gok                |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(I.)       (II.)       (III.)      (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cs�csid�szak  nappali   kedvezm�nyes  �jsz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helyi besz�lget�s           100        150          300 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I.   d�jt�vols�g             37         50          100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II.  d�jt�vols�g             16         18           37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III. d�jt�vols�g             12         15           30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z az id�tartam m�sodperc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eddig 5 Ft -�rt besz�lni le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p�ld�ul h�tf� d�lel�tt 10 �rakor telefon�lsz (cs�csid�szak) Budapest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ecenbe (III. d�jt�vols�g), akkor 12 m�sodpercenk�nt 5 forintod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y egy perc 25 forintba fog ker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s m�g az, hogy mindig a megkezdett id�intervallumok sz�m�t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p�ld�ul h�tf� este 11 �rakor telefon�lsz (�jszakai d�jaz�s) Budapest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ecenbe (III. d�jt�vols�g), akkor 60 m�sodpercenk�nt 5 forintod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y egy perc 5 forintba fog ker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ha 68 m�sodpercig besz�lsz, akkor az m�r k�tszer 60 m�sodpercnek sz�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10 forint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d�jak r�di�telefon �llom�s h�v�sakor (Pannon GSM) [k�rzetsz�m: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ja az eg�sz orsz�g ter�let�r�l egy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en nap 7 �r�t�l 18 �r�ig  12 m�sodpercenk�nt 5 Ft       (25 Ft/p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en nap 18 �r�t�l m�snap 7 �r�ig 20 m�sodpercenk�nt 5 Ft (15 Ft/p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d�j r�di�telefon �llom�s h�v�sakor (Westel GSM) [k�rzetsz�m: 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jaz�sa olyan, mintha budapesti sz�m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dapestr�l helyi, egy�b helyr�l az �rv�nyes d�j sze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d�jak r�di�telefon �llom�s h�v�sakor (Westel) [k�rzetsz�m: 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rom helyen van Westel r�di�telefon-k�zpont az orsz�g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apest         (31,32,33 �s 34 -el kezd�d� telefonsz�m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olnok          (35 �s 38 -al kezd�d� telefonsz�m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�kesfeh�rv�r   (36,37 �s 39 -el kezd�d� telefonsz�m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sz�lget�s d�ja megegyezik az adott telep�l�sre ir�nyul� eg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�z�ns�ges' h�v�s d�j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ld�ul a 06-60-32x-xxx sz�m Budapestr�l h�v�sa helyi besz�lget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ugyanennek a sz�mnak Gy�rb�l h�v�sa m�r III. d�jt�vol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d�jak a nemzetk�zi forgalom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lenleg hat d�jz�na v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1           6 m�sodpercenk�nt 5 Ft, vagyis 1 perc 5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tria             (43)  Kis-Jugoszl�via  (381)   Szlov�nia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znia-Hercegovina (387)  Macedonia        (389)   Szlov�kia  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�torsz�g        (385)  Rom�nia           (40)   Ukrajna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2           4,62 m�sodpercenk�nt 5 Ft, vagyis 1 perc 65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orra       (33)   G�r�gorsz�g      (30)   Nagy-Britannia   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erbajdzs�n (994)   Hollandia        (31)   Norv�gia        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       (32)   Irorsz�g        (353)   N�metorsz�g      (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russzia    (7)   Lengyelorsz�g    (48)   Olaszorsz�g     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�ria     (359)   Lettorsz�g      (371)   Oroszorsz�g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horsz�g    (42)   Liechtenstein    (41)   San Marino      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nia         (45)   Litv�nia        (370)   Spanyolorsz�g   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ztorsz�g   (372)   Luxemburg       (352)   Sv�dorsz�g      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�er szk.  (298)   Moldova         (373)   Sv�jc            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orsz�g   (358)   Monaco           (33)   Vatik�n         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aorsz�g (33)   M�lta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3           4 m�sodpercenk�nt 5 Ft, vagyis 1 perc 75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�nia      (355)   Gibralt�r       (350)     Marokk�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�ria      (213)   Izland          (354)     Portug�lia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rus       (357)   Libia           (218)     T�r�korsz�g  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un�zia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4           2.31 m�sodpercenk�nt 5 Ft, vagyis 1 perc 13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aniszt�n            Jemeni Arab K�zt. (967)  Myanmar       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 Emir�tusok (971)  Jemeni N.D.K.     (969)  Nep�l         (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hrein         (973)  Jord�nia          (962)  Oman          (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yiptom         (30)  Katar             (974)  �rm�nyorsz�g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zia            (7)  Kuwait            (965)  Pakiszt�n      (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            (91)  Libanon           (961)  Sri Lanka      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ak            (964)  Maldiv                   Szaud Ar�bia  (9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�n             (98)  Mong�lia                 Sz�ria        (9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rael          (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5           1.88 m�sodpercenk�nt 5 Ft, vagyis 1 perc 16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        (1)   Jamaica            (1)  St. Vincent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ua/Barbuda (1)   Kajman             (1)  Tadzsikiszt�n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hama          (1)   Kanada             (1)  Trinidad �s Tobag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bados        (1)   Kazahszt�n         (7)  Turks �s Caicos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muda         (1)   Kirgiszt�n         (7)  T�rkm�niszt�n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ka        (1)   Puerto Rico        (1)  USA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kai K�zt. (1)   St. Kitts �s Nevis (1)  �zbegiszt�n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nada         (1)   St. Lucia          (1)  Virgin szk.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nland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6           1.67 m�sodpercenk�nt 5 Ft, vagyis 1 perc 18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z�p �s D�l-Amerika, Ausztr�lia �s Oce�nia, T�volkelet, �s Afrika ed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 felsorolt orsz�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mzetk�zi d�jaz�s �lland� (�jjel-nappal egyform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 minden telefond�jra r�j�n plusz 10% �F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zonos orsz�gh�v�sz�mmal, de k�l�nb�z� tarif�val h�vhat� orsz�goka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bbiak alapj�n lehet a h�v�sz�m alapj�n megk�l�nb�ztet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hszlov�kia ut�d�llamainak sz�mkioszt�sa az els� h�rom sz�mjegy alapj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horsz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1 422 423 424 425 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lov�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7 428 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U ut�d�llamainak sz�mkioszt�sa az els� n�gy sz�mjegy alapj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russ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10 7015 7016 7017 7020 7021 7022 7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80 7881 7882 7883 7884 7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hsz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10 7311 7312 7313 7314 7315 7316 7317 7318 732x 7330 7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i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19 7331 7332 7334 7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szorsz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11  7083  7094  7345  7382  7395  7424  7833  7846  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49  7084  7095  7347  7383  7411  7439  7834  7847  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0  7085  7096  7348  7384  7412  7450  7835  7848  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1  7086  7300  7350  7385  7413  7451  7836  7850  7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2  7087  7301  7351  7388  7414  7460  7840  7851  7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3  7089  7302  7352  7389  7415  75xx  7841  7855  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4  7090  7341  7353  7390  7416  781x  7842  7860  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5  7091  7342  7357  7391  7420  7821  7843  7861  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81  7092  7343  7380  7393  7421  7830  7844  7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82  7093  7344  7381  7394  7423  7831  7845  7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7502 -vel kezd�d� sz�mok a 4. d�jz�n�ba tarto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m�nyorsz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85 7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zsikisz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77 7379 7431 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menisz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60 7363 7370 7378 7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j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30  7033  7036  7040  7044  7047  7051  7054  7057  7061  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31  7034  7037  7041  7045  7048  7052  7055  7059  7062  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32  7035  7038  7043  7046  7050  7053  7056  7060  7064  7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begisz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67 7361 7362 7365 7366 7368 7369 7371 7372 7373 7374 7375 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30 7434 7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