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 � NETCRACK.EXE (maga a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grammal rosszul felinstall�lt Novell renszer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dhatjuk meg m�s user-ek jelsz�j�t. Elm�letileg a program 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�, hogy ellen�rizz�k, hogy a rendszer biztons�gos-e, de 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ranc fogja a saj�t jelsz�j�t k�rni. Akkor m�r ink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UPERVISOR-�t 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