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Az ARJ file fel�p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>Translated by John Zer� / NOS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ARJ file-ok k�t fajta header-t tartalmazn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 header        - az arh�v(=a t�m�r�tett (ARJ) file) legele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l�l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lyi' header   - ez minden becsomagolt file el�tt tal�l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g az arh�v file-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� header fel�p�t�se (alacsonyabb rend� byte az els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ssz) Le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azonos�t� (f� �s 'helyi' header-nek u.a.) = 0xEA60 =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alap header m�rete (a 'first_header_size'-t�l a 'megjegyz�s'-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arch�v-n�v) + 1 + strlen(megjegyz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1, = 0 ha ez az arh�v file v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a header m�rete az arch�v-n�v-ig, az arch�v-n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�r nem v�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�l� program verzi� s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 kicsomagol�shoz sz�ks�ges archiv�l� minim�lis verzi�s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z az oper�ci�s rendszer, amellyel a t�m�r�t�s t�rt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jelz�b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(=nem haszn�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RESERVED(=fenntartva k�s�bbi haszn�latr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jelzi, hogy van-e k�vetke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rabja az archive-nak (pl.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�bb lemezre lett kiment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(=nem haszn�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jelzi, hogy az arch�v file nev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g lettek-e v�ltoztatva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arakterek '/' karak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jelzi, hogy ez egy 'backup' t�p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chive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enntartott k�s�bbi haszn�l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�pusa (2 = megjegyz�s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enntar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z arch�v l�trehoz�s�hak d�tum-ide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fenntar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fenntar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fenntar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a file nev�nek poz�c��ja a teljes filen�v-ben (=�tvonal+file n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jelenleg nem haszn�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jelenleg nem haszn�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jelenleg nin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h�v-n�v - az arch�v l�trehoz�sakor az arch�v neve 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t (null-termin�l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megjegyz�s (null-termin�l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lap header CRC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Els� kiterjesztett header m�rete (0 ha nincs kiterjesztet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ls� kiterjesztett header (jelenleg nem haszn�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Els� kiterjesztett header CRC-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z a mez� nincs, ha a kiterjesztett header m�rete 0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helyi' header fel�p�t�se (alacsonyabb rend� byte az els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ssz) Le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azonos�t� (f� �s helyi header-nek u.a.) = 0xEA60 =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alap header m�rete (a 'first_header_size'-t�l a 'megjegyz�s'-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�v)+1 + strlen(megjegyz�s)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a header m�rete az 'extra adat'-ig befoglal�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�l� program verzi� s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 kicsomagol�shoz sz�ks�ges archiv�l� minim�lis verzi�s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z az oper�ci�s rendszer, amellyel a t�m�r�t�s t�rt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jelz�b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GARBLED_FLAG) jelzi,hogy a file jelsz�val k�do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jelzi, hogy a file folytatva van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 k�vetkez� arh�vban (darabol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jelzi, hogy van-e 'folytat�si poz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ez� (darabolt file-okho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jelzi, hogy az arch�v file nev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eg lettek-e v�ltoztatva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karakterek '/' karak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jelzi, hogy a file 'backup'-t�pus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an-e jel�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csomagol�si m�d (0 = t�m�r�t�s n�lk�l(csak belerak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leghat�konyabb t�m�r�t�ssel ... 4 leggyorsabb t�m�r�t�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�pusa (0 = bin�ris, 1 = 7-bites sz�v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3 = k�nyvt�r, 4 = lemezcim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enntar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m�dos�t�s d�tum-ide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t�m�r�tett m�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eredeti file m�ret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z eredeti file CRC-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a file nev�nek poz�c��ja a (teljes) filen�v(=�tvonal+file neve)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hozz�f�r�si m�d (file acces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jelenleg nem haszn�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   'folytat�si poz�ci�' mez� - ha a file darabolva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sak akkor van jelen, ha az EXTFILE_FLAG jelz�bit be van �ll�t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�v (null-termin�l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megjegyz�s (null-termin�l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lap header CRC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Els� kiterjesztett header m�rete (0 ha nincs kiterjesztet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ls� kiterjesztett header (jelenleg nem haszn�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Els� kiterjesztett header CRC-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z a mez� nincs, ha a kiterjesztett header m�rete 0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maga a bet�m�r�tet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tum-id� (4 byte-os) form�tu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k: �31 30 29 28 27 26 25�24 23 22 21�20 19 18 17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.:  �&lt;����� �v-1980 ����&gt;�&lt;� h�nap �&gt;�&lt;��� nap 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5 14 13 12 11�10  9  8  7  6  5� 4  3</w:t>
        <w:tab/>
        <w:t>2  1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&lt;���� �ra ���&gt;�&lt;���� perc �����&gt;�&lt; m�sodperc/2 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�zat n�h�ny fogalomho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ll-termin�lt string - olyan karakterl�nc, melynek egy 0 �rt�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jelzi a v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- Cyclic Redundancy Check - egy fajta ellen�rz��ssz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(x) - az x (null-termin�lt) string hossza (a byte-ok sz�ma a 0-i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