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ming the AdLib/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M Music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0 (24 Feb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1, 1992 by Jeffrey S. L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lee@smylex.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rranty and Copyright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is provided on an "as-is" basis, and its autho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warranty or representation, express or implied,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quality performance or fitness for a particular purpose.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will the author of this document be liable for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, incidental, or consequential damages arising out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ability to use the information contained within. 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is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may be used and copied freely so long as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notices are retained, and no modifications are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of the document.  No money shall be charged for it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reasonable shipping, handling and duplication costs, no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rietary changes be made to this document so that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freely.  This document may not be included in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 or commercial packages without the written consen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of the most popular sound cards for the IBM-PC, the AdLib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und Blaster, suffer from a real dearth of clear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s.  AdLib Inc. and Creative Labs, Inc. both sell develop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s for their sound cards, but these are expensive, and (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ound Blaster developers' kit) can be extremely cryp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is intended to provide programmers with a FRE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formation about the programming of these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formation contained in this document is a comb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found in the Sound Blaster Software Developer's K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learned by painful experience.  Some of the inform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valid for AdLib cards; if this is so, I apologize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numbers will be given in hexadecimal,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d.  If a number is written out longhand (sixteen instead of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Changes from Version 1 of the file will be indicated by the use of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bars in the left-hand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pter One - Sound Card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nd card is programmed by sending data to its interna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its two I/O 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388 (hex) - Address/Status port  (R/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389 (hex) - Data port            (W/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The Sound Blaster Pro is capable of stereo FM music, which is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in exactly the same manner.  Ports 0220 and 0221 (hex) are the addres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data ports for the left speaker, and ports 0222 and 0223 (hex)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ports for the right speaker.  Ports 0388 and 0389 (hex) will ca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speakers to output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nd card possesses an array of two hundred forty-four regis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rite to a particular register, send the register number (01-F5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ress port, and the desired value to the data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writing to the register port, you must wait twelve cycle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ing the data; after writing the data, eighty-four cycles must e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ny other sound card operation may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The AdLib manual gives the wait times in microseconds: three poin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(3.3) microseconds for the address, and twenty-three (23)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for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The most accurate method of producing the delay is to read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port six times after writing to the register port, and read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port thirty-five times after writing to the data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nd card registers are write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ddress port also functions as a sound card status byte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rieve the sound card's status, simply read port 388.  The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     6      5      4      3      2      1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+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oth | tmr  | tmr  |              unused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tmrs |  1   |  2   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+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7 - set if either timer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- set if timer 1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- set if timer 2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Two - T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table shows the function of each register in th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 Registers will be explained in detail after the table. 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sted are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     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        Test LSI / Enable wavefor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         Timer 1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         Timer 2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         Timer contro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         Speech synthesis mode / Keyboard split not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..35       Amp Mod / Vibrato / EG type / Key Scaling /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..55       Key scaling level / Operator outpu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..75       Attack Rate /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..95       Sustain Level / 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0..A8       Frequency (low 8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0..B8       Key On / Octave / Frequency (high 2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         AM depth / Vibrato depth / Rhyth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..C8       Feedback strength / Conn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0..F5       Wave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ings of twenty-two registers (20-35, 40-55, etc.) have an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due to the use of two operators for each FM voic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shows the offsets within each group of registers for each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        1   2   3   4   5   6   7   8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1    00  01  02  08  09  0A  10  11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2    03  04  05  0B  0C  0D  13  14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addresses of the attack/decay bytes for channel 3 are 6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perator, and 65 for the second.  (The address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is always the address of the first operator plus th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illustrate the relationship, the addresses need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5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 - Operator 1  AM/VIB/EG/KSR/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C - Operator 2  AM/VIB/EG/KSR/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 - Operator 1  KSL/Outpu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C - Operator 2  KSL/Outpu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9 - Operator 1  Attack/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C - Operator 2  Attack/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9 - Operator 1  Sustain/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C - Operator 2  Sustain/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4 -             Frequency (low 8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4 -             Key On/Octave/Frequency (high 2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4 -             Feedback/Conn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9 - Operator 1 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 - Operator 2  Wave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planations of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01 - This byte is normally used to test the LSI device.  All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uld normally be zero.  Bit 5, if enabled, allows the F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ps to control the waveform of each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 6     5     4     3     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unused  | WS  |            unused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02 - Timer 1 Data.  If Timer 1 is enabled, the valu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will be incremented until it overflows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flow, the sound card will signal a TIM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T 08) and set bits 7 and 6 in its status by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for this timer is incremented every eighty (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03 - Timer 2 Data.  If Timer 2 is enabled, the valu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will be incremented until it overflows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flow, the sound card will signal a TIM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T 08) and set bits 7 and 5 in its status by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for this timer is incremented every three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enty (320) micro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04 - Timer Control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IRQ | T1  | T2  |     unused      | T2  | T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RST | MSK | MSK |                 | CTL | CT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7 - Resets the flags for timers 1 &amp; 2.  If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other bi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6 - Masks Timer 1.  If set, bit 0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5 - Masks Timer 2.  If set, bit 1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1 - When clear, Timer 2 does not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set, the value from byte 03 is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r 2, and incrementation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0 - When clear, Timer 1 does not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set, the value from byte 02 is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r 1, and incrementation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08 - CSM Mode / Keyboard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SM | Key |              unuse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el | Spl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7 - When set, selects composite sine-wave speech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all KEY-ON bits must be clear).  When cl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s FM mus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6 - Selects the keyboard split point (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F-Number data).  The documentation in th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ster manual is utterly incomprehensible on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can't reproduce it without violating their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20-35 - Amplitude Modulation / Vibrato / Envelope Generator Typ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oard Scaling Rate / Modulator Frequenc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mp | Vib | EG  | KSR |  Modulator Frequenc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od |     | Typ |     |       Multipl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7 - Apply amplitude modulation when set; AM dep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led by the AM-Depth flag in address 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6 - Apply vibrato when set;  vibrato depth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the Vib-Depth flag in address 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5 - When set, the sustain level of the voice is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til released; when clear, the sound begins to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mediately after hitting the SUSTAIN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4 - Keyboard scaling rate.  This is another incompreh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it in the Sound Blaster manual.  From experienc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bit is set, the sound's envelope is foreshorte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rises in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ts 3-0 - These bits indicate which harmonic the operat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duce sound (or modulation) in relation to the voic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d 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- one octav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- at the voice's specified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- one octav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- an octave and a fifth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 - two octav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 - two octaves and a major thir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 - two octaves and a fifth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 - two octaves and a minor seventh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 - three octav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 - three octaves and a major seco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- three octaves and a major thir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 -  "       "     "  "   "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 - three octaves and a fifth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 -   "      "     "  "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 - three octaves and a major seventh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 -   "      "     "  "   " 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40-55 - Level Key Scaling / Total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Scaling  |             Total Level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Level   | 24    12     6     3    1.5   .75 | &lt;--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7-6 - causes output levels to decrease as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0   - 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   -  1.5 dB/8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1   -  3 dB/8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1   -  6 dB/8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5-0 - controls the total output level of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bits CLEAR is loudest; all bits SE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ftest.  Don't ask me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60-75 - Attack Rate /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Attack        |          Decay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Rate         |          Rat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7-4 - Attack rate.  0 is the slowest, F is the fas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3-0 - Decay rate.  0 is the slowest, F is the fas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80-95 - Sustain Level / 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Sustain Level     |         Releas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4    12     6     3  |          Rat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7-4 - Sustain Level.  0 is the loudest, F is the sof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3-0 - Release Rate.  0 is the slowest, F is the fas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A0-B8 - Octave / F-Number / Key-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F-Number (least significant byte)      |  (A0-A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Unused   | Key |    Octave       | F-Number  |  (B0-B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On  |                 | most sig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 5  - Channel is voiced when set, silent when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4-2 - Octave (0-7).  0 is lowest, 7 is high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1-0 - Most significant bits of F-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octave 4, the F-number values for the chromatic scale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frequenci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Number     Frequency  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B          277.2       C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1          293.7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98          311.1       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B0          329.6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CA          349.2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E5          370.0       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2          392.0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      415.3       G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1          440.0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3          466.2       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7          493.9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AE          523.3    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C0-C8 - Feedback /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unused        |    Feedback     | Al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|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3-1 - Feedback strength.  If all three bits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ero, no feedback is present.  With values 1-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rator 1 will send a portion of its outpu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o itself.  1 is the least amount of feed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 is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0    - If set to 0, operator 1 modulates operator 2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se, operator 2 is the only one producing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set to 1, both operators produce soun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lex sounds are more easily created if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BD - Amplitude Modulation Depth / Vibrato Depth / Rhy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M  | Vib | Rhy | BD  | SD  | TOM | Top | HH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ep | Dep | Ena |     |     |     | Cym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7 - Set:    AM depth is 4.8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ear:  AM depth is 1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6 - Set:    Vibrato depth is 14 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ear:  Vibrato depth is 7 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t 5 - Set:    Rhythm enabled  (6 melodic voic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ear:  Rhythm disabled (9 melodic vo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4 - Bass drum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3 - Snare drum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2 - Tom tom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1 - Cymbal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0 - Hi Hat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KEY-ON registers for channels 06, 07, and 08 must b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order to use the rhythm section. 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ch as attack/decay/sustain/release must als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E0-F5 - Waveform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unused              |  Wavefor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|  Sel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1-0 - When bit 5 of address 01 is set, the output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be distorted according to the waveform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these two bits.  I'll try to diagram them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 this medium is fairly restri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              ___            ___    ___       _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\            /   \          /   \  /   \     / |    /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_____\_______   /_____\_____   /_____\/_____\   /__|___/__|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              01               10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Detecting a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 According to the AdLib manual, the 'official' method of checking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sound car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1)  Reset both timers by writing 60h to registe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2)  Enable the interrupts by writing 80h to register 4.  NOTE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must be a separate step from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3)  Read the status register (port 388h).  Stor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4)  Write FFh to register 2 (Timer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5)  Start timer 1 by writing 21h to registe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6)  Delay for at least 80 micro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7)  Read the status register (port 388h).  Stor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8)  Reset both timers and interrupts (see steps 1 and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9)  Test the stored results of steps 3 and 7 by AN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        with E0h.  The result of step 3 should be 00h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result of step 7 should be C0h.  If both are correc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AdLib-compatible board is installed i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Making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Many people have asked me, upon reading this document, wha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register values should be to make a simple sound.  Well, here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First, clear out all of the registers by setting all of them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This is the quick-and-dirty method of resetting the sound card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works.  Note that if you wish to use different waveforms, you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turn on bit 5 of register 1.  (This reset need be done only once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 start of the program, and optionally when the program exits, ju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make sure that your program doesn't leave any notes on when it exi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Now, set the following registers to the indicated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REGISTER     VALU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20          01      Set the modulator's multiple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40          10      Set the modulator's level to about 40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60          F0      Modulator attack:  quick;   decay: 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80          77      Modulator sustain: medium;  release: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A0          98      Set voice frequency's LSB (it'll be a D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23          01      Set the carrier's multiple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43          00      Set the carrier to maximum volume (about 47 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63          F0      Carrier attack:  quick;   decay: 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83          77      Carrier sustain: medium;  release: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B0          31      Turn the voice on; set the octave and freq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 To turn the voice off, set register B0h to 11h (or, in fact, any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which leaves bit 5 clear).  It's generally preferable, of cours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induce a delay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Thanks are due to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Ezra M. Dreisbach (ed10+@andrew.cmu.edu), for provid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about the recommended port write delay from the AdLib manua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'official' method of detecting an AdLib-compatible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Nathan Isaac Laredo (gt7080a@prism.gatech.edu), for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port numbers for stereo sound on the Sound Blaster Pr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