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.G~     PIBCOMPR.EXE     </w:t>
        <w:tab/>
        <w:t xml:space="preserve"> Pascal t�m�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nkicsomagol�)</w:t>
        <w:tab/>
        <w:t xml:space="preserve">   from Philip R.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ot Turbo Pascal 4.0-ban �rt�k, ett�l nagyobb sz�m� verzi�kb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zn�lhat�.  Ez a program az LZW ( Lempel-Zev-Welch ) t�m�r�t� techni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kalmazza. A file ( PIBCOMPR.EXE ) kirak�sa lemezre a jobb sz�ls� icon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ets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by John Z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