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ng/Module fil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set: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     Song/File name, max 20 chars, ASCIIZ, except if 20 char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      Tracker name, max 8 chars, NO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8      0x1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9      File type: 1=song, 2=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      Version major (eg.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      Version minor (eg.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      byte;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      byte; num of pattern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4</w:t>
        <w:tab/>
        <w:t>byte; globa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6      reserved, 1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8      Instruments (31 kpl) (see below) Instrument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fset 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      Inst. Filename, 12 bytes max, ASCII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      0x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3      byte; instrumen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4      word; reserved (used as internal segment while play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6      word; length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8      word; loop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0      word; loop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2      byte;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3      byte;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4      word; speed for mid-C (in H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6      reserved,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0      word; internal segment address/(in modules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length in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XX    Music pattern orders (64 bytes/or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XX    Patterns (number in header, each pattern 1K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tterns consist of 64 rows, each 4 channels. Each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4 bytes in length, and the channels are stored fr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right, row by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al [BYTE0]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251=last 3 bytes NOT in file, all byt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252=last 3 bytes NOT in file, note: -0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253=last 3 bytes NOT in file, note: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254=(in memory), -0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255=(in memory)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e=[BYTE0] and 15 (C=0,C#=1,D=2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ctave=[BYTE0] /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trument=[BYTE1]/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olume=([BYTE1] and 7)+[BYTE2]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and=[BYTE2] and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and info=[BYTE3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XXXX]</w:t>
        <w:tab/>
        <w:t>In modules: Samples, padded to 16 byte limits. Sample length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graphs (and as saved) are storen in instrument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gmen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