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t tallhat egy DUNE lers. Angolul van, s nem volt i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 lefordta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a valaki vllalkozik r, akk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l segtnk neki ebben. Honorr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eve megemltse (a cikk elejn vagy vgn), sok jtkprogram (msol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vel a diszkjsg ingyenes, ezrt pnzt nem tudunk 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THE ELECTRONIC GAME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ame of DUNE, you play of the role of Paul Atreides, son of Duke L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reides and possible savior of the planet Arrakis (also known as Dune)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game, your job is to keep a consistent flow of spice, Dune's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, to Emperor Shaddam IV. To do so, you must make contac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ves of Arrakis, called the Fremen, and defeat the evil Harkonnens w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wish is to kill the Atreides family and have Arrakis fo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begin the game in the Atreides palace. With you is Duke Leto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her. Talk to Leto and he'll tell you about the three Fremen sietchs (c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Fremen live) that are around the palace. He will also ment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rney, the Atreides's military trainer, is missing. He asks you to vis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tchs and find Gur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south and you'll see your mother Jessica. Talk to her and she'll sa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rney is at the sietch named Carthag-Tuek. Take an orni, which is 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side the palace (go south three times) and fly to Carthag-Tuek (i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tch at the 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arrive at Carthag-Tuek, you'll find Gurney and a Fremen chief. T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urney and he'll say some stuff about the Fremen. Then talk to the Fr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ef and ask him to have his troop (a group of Fremen is called a troop)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you. He'll agree to do so. Then gives orders to the troop and choose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pation. For now they should specialize in spice. A little pictur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ar on your map of Dune showing a guy digging at Carthag-Tuek. After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ders, ask Gurney to come along and visit the other two sietc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ief at Carthag-Harg will agree to work with you and dig for spi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ef at Carthag-Timin will refuse to work for you. Don't worry; you'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 to him later. For now, return to the palace with Gur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get back to the palace, go talk to Leto so he'll know about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ops you enlisted. Leto will mention stillsuits and his desire for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some. Talk to Gurney and he'll tell you that the chief at Carthag-Tu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be able to help. Go south and you'll see Jessica and Duncan, the sp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r for the Atreides. Talk to both of them; Jessica should tell you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f about spice and what it does to people. Then go to your orni and f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thag-Tu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ief at Carthag-Tuek will tell you to fly east. Return to your orni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on its map to fly east. Make sure that the message above the map s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ert Eastwards." Fly until Gurney spots a sietch. When he doe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p to tha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w sietch is named Tuono-Tabr. Talk to the Fremen chief. He'll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th stillsuits and the location of two more sietchs. Then ask the ch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pecialize in spice. He will mention that there is a spice harves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. Click on Modify Equipment and click on the picture of the harve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move it from unused equipment into the Fremen's possession. (No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ni is yours. Do not give it to the Fremen or you'll be hitchhi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.) If you've done this correctly, a picture of a working harvester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ar on your Dun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visit the other two new sietchs. At Carthag-Tabr, when you ask the ch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pice harvest, he will say the area must be prospected. Talk to Gurney,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say that the prospectors are at an "already prospected sietch." F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thag-Timin (the sietch where you were turned 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Carthag-Timin, the chief will reveal his identity as a prospector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ree to work for you. He will give you a map showing spice density. Te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spectors to specialize in spice and move them to Carthag-Tabr. A dotted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will appear running from Carthag-Timin to Carthag-Tabr. Then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no-Tuek (the sietch you haven't visited yet). Another line will appear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order the prospectors to go to three sietch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to Tuono-Tuek and ask the chief to spice harvest. He will agree bu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for the prospectors to arrive. Return to the pa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palace, Gurney will note that the stillsuits have arrived. Go t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o, who will say to take Jessica and search the palace. Go north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m where Jessica will be waiting. Ask her to come with you. From your ro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south four times. Jessica will find a door to the west. Go west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th. Congratulations! You have found the communications room. T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sica and there will be a long scene with Leto congratulating you on fi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etchs and such. When the scene is over, ask Jessica to stay. Go t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can. He will tell you to go to Tuono-Tabr to look for harv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ief at Tuono-Tabr will tell you to fly northeast over the crater.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orni and plot a line running northeast from Tuono-Tabr that runs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ter. Make sure that "Desert Northeastwards" is displayed. Fly, and Gur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eventually spot the sietch. If nothing happens and you fly p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ter, go back to your starting point and try again. This may take a cou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ries to ge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rney will spot Tuono-Harg, which has no Fremen. But there ar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vesters here. Fly to Carthag-Tabr and Tuono-Tuek and tell the troop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to Tuono-Harg. While at Tuono-Tuek, tell the prospector (who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by now) to move to Tuono-Harg when he is done. After telling both Fr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ops to move, return to Tuono-Harg and await their arrival. This is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to get familiar with the map and such. When they arrive, give the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vesters (just like you did at Tuono-Tabr) and move them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thag-Tabr and Tuono-Tuek where they'll begin work with the harves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the pa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arrive, go to the overlook, which is located east of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 find Leto. Talk to Leto. Then go to the comm room and view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from the Emperor. He'll be wanting spice soon. Now, go talk to Dun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e'll mention a rich spice area. Fly to Tuono-Ta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ief at Tuono-Tabr will tell you to fly southeast. Do so and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rney to spot a si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uono-Timin, the new sietch, you will meet Harah. She'll give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ion of some more sietchs. Note that there is an unused harvester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 Harah to come along and go visit the new sietc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sietch named Habbanya-Timin, the chief will tell you that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s prospecting. Move those troops to Tuono-Timin to retrieve the un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ve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banya-Tuek's Fremen will work for you but need prospecting. The chief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banya-Tabr will refuse to work for you. You'll have to come back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the pa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palace, go to your room and talk to Jessica. She will ask you to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the desert alone. Tell Harah and Gurney to stay. Then save your game (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ce died out in the desert). Go south of the palace (on foot) 15 ti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for a vision of Leto to appear telling you that a message has arri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the palace and go talk to Leto. He and Jessica will say some stu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k to Jessica when this scene is done and she will tell you that you can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Fremen. Go to the comm room and view the message. Uh-oh, the Empe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s some spice. After viewing the message, go talk to Duncan. When he a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you want to accept, argue, or refuse the Emperor's offer, accep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ask Duncan to come with you and go back to the comm ro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will be a little scene showing the shipping of the spice. Then wa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seconds for a reply from the Emperor. You will have to do this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 and again. Whenever you get a vision from someone saying a messag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ived, go to the palace and, if it is a spice request from the Emperor,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ough the procedure again. I will no longer mention spice request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 don't have enough spice for the Emperor, you're in big trouble.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mmend starting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, after shipping the spice, you'll learn from either Leto or Jes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Gurney is missing. Ask Jessica to come with you and go south of your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times to the hallway (with flags hanging from the ceiling). Jessica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a door to the east. Go east and there is Gurney, lying on the floor. T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him and then ask Jessica to stay. Go tell Leto about Gurney, and he'll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go find Thufir (the military expert) in the comm ro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to the comm room, talk to Thufir, and ask him to come with you.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om where Gurney is and talk to Thufir again. He'll say there is a tr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ind you and he'll undo the trap. Go south with Thufir into the armory. T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ufir, who will mention using the Fremen to defeat the Harkonnens. H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mention finding the Fremen leader. Go north and talk to Gurney, who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vered. Take Gurney into the armory and talk to him. He'll mention tr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remen. Leave Thufir and Gurney and go find Harah. Though she doesn'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a leader, ask her to come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good time to try out your new powers. Go to the Dune map and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spice miner at Carthag-Harg or Carthag-Tuek. His picture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you can give him orders; don't give any orders yet: this just sh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you can do). As you gain experience, you will be able to contact Fr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greater d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, find the prospectors and fly to where they are. Tell them to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banya-Timin, Habbanya-Tuek, and Tuono-Timin. Then fly to Carthag-Ta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k to the chief at Carthag-Tabr and he'll mention the Fremen leader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gar. Talk to Harah, who will mark on your map where to go next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gar. Fly to this sietch, named Sihaya-Clam, located west of the Atre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Sihaya-Clam, talk to Harah. She will tell you to fly northwest. Hara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t a sietch named Ergsun-Ti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Ergsun-Timin, talk to Stilgar. Ask him to come with you. Then tal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en chief and tell him to specialize in Army. Then modify their equi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give them the knives that are located at Ergsun-Timin. Fly to the 4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t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Ergsun-Clam, tell them to be spice harvesters. Note their kn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Ergsun-Tabr, there is a free orni! Leave it for now. Tell the chief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ce harv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sun-Tsymyn is empty, but there are knives there. Tell them to be sp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vesters at Ergsun-Tuek. Note that all three of these sietchs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vesting spice need to be prospected. Return to the pa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 Stilgar to meet Leto at the palace. There will be a little scene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cene, go to the armory and get Gurney (leave Harah). Go to Ergsun-Ti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Ergun-Timin, tell Gurney to stay and help train the Fre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round this time, you will start getting messages. The prospect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l you that they have done what you asked them to do. Duncan will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e Emperor has sent a spice request (be prompt!). When Leto tell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omething has happened at the palace, go ther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palace, go to the comm room and view the messages from the Bar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eror. First, take care of the spice request with Duncan; then, go t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o and Jessica. Leto wants revenge against the Baron; Jessica will as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alk to Thufir. Go to the comm room and talk to Thufir. There will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from Feyd; it is nothing to worry about. After talking to Thufir,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k to Leto again. Then go talk to Duncan in the comm room. He will m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ms, ornis, and Smugglers. Go find Harah; she'll mention "the villag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sh's mouth." Take Harah. Go to your orni and look on its map. There's a f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west of the palace. Plot for the orni to fly to the general area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 mouth. The display should just say "Desert." Wait for Stilgar to sp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village, you can trade spice for harvesters, ornis, and wea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 it is tempting to buy a bunch of stuff, I recommend picking up one or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s cheap as possible (I was able to argue the smuggler down to 1340 k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ce). Then fly to where the prospectors are. Move them to Ergsun-Tab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k up the orni you found. Then contact the troops at Tuono-Tabr (or wher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arest harvester is operating) and change their occupation to "G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 for equipment." They will head to Oxtyn-Pyons to pick up the orni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to Habbanya-Tabr and rally them. Specialize them in Army and mov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sun-Clam to pick up the knives. Move the troops at Habbanya-Tue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banya-Tabr to pick up the harve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ound this time, Harah may start saying that she wants to go back ho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no-Timin. Take her there; you no longer need her since you have Stilg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've dumped Harah, talk to Stilgar. He'll tell you of a new sietch.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w sietch is Oxytn-Tabr. There is an orni and harvester there. T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i and ask her to come with you. Go outside of the sietch an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rt five times (in any direction). It must be evening; if not,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ait for evening" bar. Then talk to Chani. There should be a kissing sc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ow Chani will follow you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get a message around now that the Harkonnen are att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thag-Tabr or other sietchs. They are lost for now. Your army is no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r ready to take on Harkonnens. You may also get a message that a wor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llowed a harvester somewhere. There isn't anything you can do about it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to save your spice for the Emperor and not spend it on or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prospectors have arrived at Ergsun-Tabr, go there and give the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ni. This will allow them to move much faster. Then have them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specting all unprospected land. I will no longer mention the prospect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you should keep moving them to lands that need prosp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it the sietchs around Oxytn-Tabr. If a sietch has over 2000 Fre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ize them in Army and send them to where Gurney is for training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ome unclaimed knives along the way in sietchs, have them pick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first before going to Gurney. If a sietch has less then 2000 Fremen,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 mining for spice. You should start finding a few harvesters he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ddenly, you will get an urgent message from Jessica. Return to the pa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alk to her. You will learn that Leto is dead. Go talk to Thufir. H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ion another way of transport other than ornis. Then go to an empty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uch as the one south of the comm room) and talk to Stilgar. He will m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ding worms. Go into the desert and click on CALL A WORM. You can now tra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worms. Even better, you can fly an orni to a sietch, give it to the Fr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to go along with their harvester, and then ride a worm. Not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be in the desert to ride a worm; you cannot call a worm at the entr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sietch or the pa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back into the palace and tell Thufir about riding worms. Then g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sica and take her to the room where you found Gurney on the floor. Jess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find a door to the east. Go east and you will be in the greenhouse.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sica. Go get Chani and talk to Chani in the greenhouse. She will m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father. Follow her directions to find h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i's father, Kynes, lives at Sihaya-Tuek. Talk to him and he will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his bulbs that will bring vegetation to Arrakis. If you go we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es' bulb room, you will find a pond. Stilgar will tell you that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ater of Life and will offer you a drink. Do not drink it until Jess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ls you to do so, which will be later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tilgar mentions the Water of Life, return to the palace and t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sica. She will mention the Water of Life, but she will say that sh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arc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y, we have now reached a valley in the game. I am going to divide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into 4 parts: Spice, Agriculture, Army, and Other. It is best if you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f these before continuing in the game, because they are not step-by-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 the harvesters and ornis moving. If an area is brown on your spice ma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the harvester. As you uncover more sietchs and such, there is no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 the harvesters in places from which you have sucked the s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ce you have pretty much depleted the Fremen desert of spice (most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pretty brown), move your spice harvesters to where your troo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turing Harkonnen fortresses (see ARMY). There is a lot of rich spic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nd you need to harvest as much as possible, as the Emperor want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ce each ca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 the prospectors following your army. They need to prospect all the 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n from the Harkonnens before it can be harve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RICUL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like to mess with the bulbs and stuff until my army is set.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est, the bulbs seem like a waste of time. You need to plant a few, bu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little more than inspire the Fr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when you want to begin with the bulbs, you need to send some Fr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ihaya-Tuek to help Kynes in making the bulbs. Meanwhile, have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en who you have designated as specializing in Agriculture go out and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-traps. Wind-traps collect water in sietchs that have no water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how much water a sietch has, and whether it needs a wind-trap, by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sietch from your Dune m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planting bulbs destroys any remaining spice in the area.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t somewhere that still has some significant s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bulb production is complete, modify the Fremen's equipmen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haya-Tuek and give them a bulb. In order to plant, a Fremen must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haya-Tuek and pick up a bulb. Then the Fremen will start plan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ery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 Fremen is not doing anything (he's just standing there), the problem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A wind-trap needs to be built; (2) He has no bulbs; or (3) his job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army is the most important aspect of DUNE. Only by building a st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y can you defeat the Harkonnens and win the game. To start with, get s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ops of Fremen each with around 2,000 men. Move them to where Gurney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for them to be at Expert level (this takes 7-8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your first attack, arm all of your troops with knives. You may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the troop to another sietch to retrieve the knives. A sietch sou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xytn-Tabr has both knives and la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ce your seven troops are Experts and armed, save your game. Save your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or to making any attack on a fortress. Then send one troop out to Espion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hange his occupation to Espionage). When he finds a fortress, wait for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port how many Harkonnen troops are there. A picture of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konnens will appear on the Dune map when he finds this out. Then mov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your troops to the fortress to attack. When they get there, all s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ops will att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one of the troops and see what he says. If he says that the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orrible weapons" and such, you're gonna lose. If he says that the Harkonn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going to be routed, get on a worm and ride to the fortress. If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nd the battle is going on, click on the "Fight for a whole day" ba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icture of the captured fortress should appear. Note that if you rid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ress where your troops are losing, you will be killed. Also, not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not fly an orni into battle. You will get sho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fortress has been captured, go inside and see if there ar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tured Harkonnens or formerly-captive Fremen. If you find Fremen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ize them in whatever you wish. I like to designate a couple of ar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ops (around 2000) to go back to train with Gurney. You can also mak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ce miners or Agriculture guys. If there is a Harkonnen captai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ress, have someone handcuff him (this is an option when you tal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en in the presence of the Harkonnen) and then talk to the captain. H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you the location of another Harkonnen fort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importantly, when capturing a fortress, look for new weapons or sp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ines. As you go along, you will find more and better weapons with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 your seven army troops. If there are harvesters or ornis, you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ce miners who do not have harvesters come to the fortress and pick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v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capturing a fortress, your army will spend some time turning it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tch. During this time you can't do anything with them. That is why I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have a couple of other Expert army troops who can go out and Espionag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hen they find a fortress, I then move them back to the nearest siet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l them to espionage again. This can save a lot of time. At one point, I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ve Harkonnen fortresses on my screen ready to be attacked by my elite s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o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pretty much what you do for the rest of the game. Save your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all your guys to attack a fortress, get the loot, and wait for them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y to attack again. As far as I can tell, as long as you get tha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routing the Harkonnens, you will always win and not lose any Frem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cess; thus, you do not need to keep training more Fremen to make up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ce all your troops have knives, lasers, and weirding modules, you're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ch unbeatable. The atomics just add to your men's strength, bu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essary for later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espionage finds a fortress with just one Harkonnen, three well-a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ops can handle him. If there are two or three Harkonnens, I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ing 6-7 well-armed tr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ote on espionage: you may get to a point where you cannot order some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pionage. If this happens, move them to another sietch and try again.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the Espionage option becomes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stuff will happen in the game while you're leading your troops. Fir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, you may get a message that your troops are sick. Take Chani to wher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ck men are and leave her there. She will heal them in a couple of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ally, Chani disappears and you will get a message from Fey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ce that he has her. Although the Fremen whine about missing her, do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 anxious to save her. She is being held at one of the Harkonnen fort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used to be a sietch (one of the sietchs they attacked early in the gam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are well-armed places and your men must have at least lasers (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ple of them should have weirding modules) to recapture the fort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case of the Water of Life, talk to Jessica every time you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ce to send spice. She will eventually tell you that it is time to dr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ater. Go to a sietch that has water and drink it. The screen will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and slowly Stilgar's face will appear. Return to the palace, t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sica, and she will verify that you can now contact Fremen all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 (a big convenience). You don't need to talk to Jessica (and Thufi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matter) anymore until the Final Ass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get a report of sabotage, you are supposed to send an army troo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the saboteurs. Unless you have built up excess army and can sp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, I never found this to be a major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y, you have captured all of the Harkonnen fortresses (you should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ound 44% of the planet to the Harkonnen's 2%). Go to the palace and tal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fir. Ask him to come along and go to Arrakeen-Tu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rrakeen-Tuek, Thufir will say to get everyone and bring them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urney, Jessica, Stilgar, Chani, and Gurney). Do so. Then Thufir will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need 10,000 Fremen, armed with atomics, in the three sietchs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arkonnen palace. These three sietchs are Arrakeen-Timin, Arrakeen-Tab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rrakeen-Tuek. Move the troops to these sietchs (add up their numb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sure you have at least 10,000). When they are in place, talk to Stil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ell him to attack. You will be told when the shield around the Harko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ce is down and they have surrendered. When you get that message,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ce and enjoy your victory! All hail Emperor Paul Atrei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E is published and distributed by Virg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Stephen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