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</w:t>
        <w:tab/>
        <w:tab/>
        <w:tab/>
        <w:tab/>
        <w:t xml:space="preserve">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bbreviated version of the documentation in UN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EA60 or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2 = comme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served  (future use may be archive size starting at 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EA60 or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is present when EXTFILE_FLAG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