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IT_1.DAT:struct 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     // Size: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har namehossz;  // !String length used b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 (Alway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har name[12] ;     /* File's name (NAME    .EX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ong size ;         /* siz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truct ftime time ; /* date&amp;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2.DAT:SORHOSSZ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Tit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{                       // Size: 1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nt disknum ;   // disk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nsigned char sor1hossz;  // !String length used b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/ Always 'SORHOSS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nsigned char sor1[SORHOSSZ]; //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nsigned char dataver;      /* Data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nsigned char ures[38];  /* Reserved, fill with 0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ong total;             // total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truct ftime created,   // first read-in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updated ;  // last read-in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nt k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ong kezd,veg;          /* positions for CATIT_1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ong free;              /* Free space on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IT_3.DAT : This is the options file,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's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IT_4.DAT : int Index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IT_5.DAT : char CommentEntry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2                 CATIT_1         CATIT_4       CATI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    kezd �����������Ŀ      ����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#1   � ��������&gt; � FILE1.EXT � &lt;��&gt; �  0 �       � -=NSS=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�����������Ĵ      ����Ĵ     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#7   �      �    � FILE2.EXT �      � x1 � �x1�&gt; � Commen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�����������Ĵ      ����Ĵ     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#122 �      �    � FILE3.EXT �      �  0 �    �&gt; � Comment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�    �����������Ĵ      ����Ĵ   x2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#32  �      ���&gt; � FILE4.EXT � &lt;��&gt; � x2 � ����  �    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Ĵ      veg  �����������Ĵ      ����Ĵ     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...     �           �    ...    �      � .. �       �    ..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