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cument for  -=NOSASOFT=-  Cat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</w:t>
      </w:r>
      <w:r>
        <w:rPr/>
        <w:t>WARNING  ����</w:t>
      </w:r>
      <w:r>
        <w:rPr/>
        <w:t>۲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This documentation is COPYRIGHT, and you MUSTN'T modif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t. But the NOSASOFT CatIt IS a shareware sofware, so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ou can copy it, but it'll run as a SHAREWARE version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on't register it onto your compu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one to know about NOSASOFT Cat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anything to him, including this docu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it to anyone with all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NOSASOFT CatIT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.EXE      -    The floppy catalog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1.DAT    -    CatIT data file - fil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2.DAT    -    CatIT data file - disk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3.DAT    -    CatIT data file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4.DAT    -    CatIT data file - commen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_5.DAT    -    CatIT data file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of the NOSASOFT CatI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IT          -    600 Ft / 12 DM / $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how to order, read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ve data files are created by CATIT.EXE at the 1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</w:t>
      </w:r>
      <w:r>
        <w:rPr/>
        <w:t>Using -=NOSASOFT=-    CatIt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DISK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DAT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) NUMB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) SHAREWARE? - COMMER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)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)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IT sofware is running in SHAREWARE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it. If you want to do so, you hav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GISTER.DOC , and send it to NOSASOFT with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which you can see or print using REGISTER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numbers to NOSASOFT, we'll send you another t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 you have to type in selecting the (R)egist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EXE. It's important to run REGISTER.EX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et the registration for. If you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ASOFT sent you, your CATIT.EXE will be registe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nd it won't be limited any more. (If you mis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just run REGISTER.EXE again, and type them again.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m of CatIt is to help your work with floppy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ot many of them, you can search for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urs. CatIt will reduce this time, and also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order among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ut a disk into the drive, and order Cat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, CatIt will write some information of the dis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hard disk ( or your CatIt floppy ). From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eed to use CatIt, and you'll know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isk. You can order CatIt to list all the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ains, and you can save a description of each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easily find one of them, because you don'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 into the drive, just order CatIt to show the sav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forever. You can delete any of the disks from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t any time, or if you update a disk, you can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record with the new one. You can search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CatIt, an it will show you all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. CatIt will also save a record of a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ompressed file. CatIt can identify ARJ, ZIP, and AR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file search it'll show if you can find the fil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files. At data browse CatIt will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 for easier search. As a new feature, com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For each file, you can add a half line long com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or STM music files, CatIT will automatically pu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ment, so you can find them faster. CatIT also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and free space on the disk, so you can always see 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for your files, and this also helps the problem of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disks while all of the disks are only 3/4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oad CatIt (by typeing "catit (ENTER)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) you'll see the check in screen. It is a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VGA monitor, and a text image with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. If you press a key here, you get into the mai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ot a mouse, it's active here. You can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using the UP/DOWN arrow keys, and you can activ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pushing SPACE/ENTER. If you want to use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ve the mouse cursor onto the item,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f it. If the mouse isn't active here, check your 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(You'll be able to use a mouse, if you chos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he REGISTRATION. To read about the menu items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urther points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DISK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menu item, you can read a disk in. T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to save data of the floppy to the data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menu item, a small window'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Here you are asked to specify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you want to read in. You can use th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enter drive letter, and then press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Here you can also press ESC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thout reading the disk. If you push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will analyse the disk, and then it'll ask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disk which will identify the disk for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. Then you are asked to type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 It is limited to 50 chars. Then Cat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the disk. If you enter the number of an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will ask you if you want to owerwrite it,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For help about the number entering see help 11. If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 error it'll tell it to you. (For exampl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specifi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DATA BROWSE    - !!!REV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ata browse you can take a look at the disk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saved. If you choose this option, a large window'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ddle of the screen. You'll see the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some disks CatIt knows. You'll see a ba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You can move it with UP/DOWN arrows, and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page, they'll scroll. You can als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olling. If you move the mouse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ess th left button, the lines'll sco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left button at the bottom line, the window'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wards. You can go back to the main menu by pressing 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the right mouse button anywhere. If you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or the left mouse button on a descripti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about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indows'll appear on the screen. In the upp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information about the disk. The number of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it, when it was created, and updated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isk(in bytes), and the number of files Cat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 when at the last update. In the lower one you s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The name, and the sive of them). You can scro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th the arrow keys, or with the mouse, as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You can go back to tha main data-brows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SC,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ind some commands at the bottom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first letter in brackets []. You can u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letter, or clicking it with the left butt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[I]nsert, [D]elete, [M]odify, [F]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I]nsert command you can insert a new i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's database without putting it into the driv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umber, and the description, but so Cat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any information about the files, so whw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t the main window, you can only look at the disk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with the files wo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[D]elete command you can delete the dat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rom the database. CatIt will ask you to confirm the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f you delete a disk from the database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it by re-reading it with the read-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M]odify command you can modif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sk. You are asked to type in the new descrip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because if you overwrite a description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back by re-type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F]rom command you can specify the minim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to display. See help 11 fo number entering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rowse window you can see the free disk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. If you want to copy a program to a disk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it, and CatIt will show all the disks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your program. If you want CatIt to show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simply enter 00000 when you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find a file, or find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ir names, you can use this item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, or just some characters of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, and CatIt will search all disks in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witch suit your request. The point can st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For example if you enter  B�������.EXE  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l the files beginning with B, and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) OPTIONS   !!!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item, a large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adjust the options here. 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can change the language of CatI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arian, English, 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next item you can tell CatIt to write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If it writes them, then it can identify the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t wrote to the disk. But if you don't want Cat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you can disable this option. It is enabl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n 'X' in the box. In fact, it will write the labe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ot sector for the disk, so most programs won't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. It will not modify the disk label tha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dir' and the DOS 'vo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ave the changes to disk with the SAV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o back to the main menu without saving them u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button you can see the programmers'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full-color screen scrolls in, and when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cro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)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CatIT doesn't start, and it says "File corrupte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ing you can do, is to get another copy of Ca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SASOFT, or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other errors, please report it to NOS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, BROW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) TYPING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asked to type in numbers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correctink with the BACKSPACE key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wys to increase/decrease amoun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simply press ENTER or SPACE. In most of the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to type in a number, (like you w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,) you can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 TYPING IN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the Ins key to pop up a list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your last few texts entered. You can use the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space key to delete characters. When don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anged your mind, and want to cancel the a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ll J�nos         � Szalay M�t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dapest           � Budap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eres P�ln� u. 7.  � G�za fejedelem �tja 32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053 (Hungary)     � 1029 (Hungar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John Zero @)      � Tel.: 1-561-286 (answ. mac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doNet: 2:371/9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) SHAREWARE? - COMMER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y do you need to register? To be able to maintain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 (the shareware version only supports 200!), and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Also, if you have the shareware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t least theoretically) discontinue using it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, don't wait till tomorrow, register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)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IT: This 'project' began in 1990/91. Languages us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, Pascal. This version was written almost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Borland C/C++ 3.1. If you really want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I must warn you, it doesn't look really nic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looks crowded, like the code was thrown in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10 minutes, and it doesn't have too much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contact us, and we'll talk about the pri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expect it to be (too) cheap! As many years' work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: CatIT requires at least an Intel 80286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mpatible machine, but a 80386 is better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VGA card &amp; monitor. A hard disk is heavi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550 Kbytes of memory should be enough.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could boost it's performance, but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cause problems during read-in from floppies, whe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ching is enabled. If problems occur, try turn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) FILE FORMATS... for you programm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wrong file. Try looking at the file CAT_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, we have. I (John Zero) started to write a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first in dBase, and in fact, I began it b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a program (it was in the magazin 'Computer Panoram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ld catalog disks. Well, at first, it didn'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have required the form NAME.EXT, when using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was really NAME EXT. But I managed to fix this proble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around 1990/91.) Anyway, when I got into the Pasca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thought that this would be a good excercise for me in Pasca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id it. Later on, I was improving it in many places,and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ucture of the program became too complex, and very a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e little fixes. At one time, the condition was 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f I would have touched the code, it would have 'tumbled'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idn't. Still later, when I started learning C/C++,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d remake it in C, starting from almost nothing. In fact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 to keep the data file structures, thu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In the C version, I included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otal space maintaining, ZIP, ARJ, ARC view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more. The multi-language option also came in the 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Hungarian,English, and German languages. But with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ffort, it could be ported to any language. I still pl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it the program, so watch out for new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rying this proggy, and for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ritten by The Trooper &amp;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93,94 by NOS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