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v1.36                             C�mem: Bar_And@Sparta.Banki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program az aktu�lis k�nyvt�rban tal�lhat� fileokat list�zza, mell�j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ja form�tumukat, t�pusukat, stb. Az 1.34-es verzi� �ta m�r �tir�ny�t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menete. (pl. AN *.EXE &gt;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haszn�lod ezt a programot, k�rlek k�ldj nekem egy e-ma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K�sz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Boog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verzi� a k�vetkez� form�tumokat ismer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NEWEXE-fileok ]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OS/2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4.x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 386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 95 / Windows NT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: "bels� filen�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Exe: "bels� filen�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EXE-t�m�r�t�k, v�delmek, linkerek 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Exe v2.2/v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ACK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CK 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ckStop v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nch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 v1.20/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XE v1.0 (by Dmitriy Boris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 v1.44/v1.45f/egy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 Team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ian Ange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Stop v1.00/v1.02/v1.10/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erStop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ZEXE v0.91/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EX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ted WWPACK by Stefan 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ted WWPACK by Bo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Win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MPak v0.13/v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Lite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! v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Prog v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Exe v2.3�/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Pack v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ack 1.46/1.67f (elm�letileg a t�bbi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COM-t�m�r�t�k ]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ACK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CK v4.4/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gie's 624 Com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gie's Ne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EZ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AM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S0FT's COM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ian Ange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Stop v1.11/v1.13/v1.14/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uMing Tseng's Ne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RUN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LITE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P's 624 Exe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E COM Crypter v1.10/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PACK (methode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Ford�t�k EXE-je, COM-ja 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INK v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Basic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/Borland C(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/Borland Pascal 5.0/6.0 &amp;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(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QC �s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Quick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om C[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rtech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DOS Extender-ek ]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G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OM C++ DOS/4G-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K�pek ]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S / Bitmap / CEL / FIF / GIF / HSI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 / JPEG / LBM / RAW / Targa / TIFF / W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G / ZSoft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Anim�ci�k ]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 / FLI / FLC / MMM / MPEG // 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Zen�k ]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9 / AMF / Amiga Module / CTMF / D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rakker / FAR / GDM / GUS Patch /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 / MTM / OKT / PTM / S3M / STM / 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 / X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T�m�r�t�k ]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E / AIN / AMGC / ARC / ARJ / BSArc /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c / DWC / ESP / GZip / JARCS / HA / H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ack / LIMIT / LHA / LHArk / LZH /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CD / MS Compress / NuLib / OWS /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 / PUT / Quantum / Quark / RAR / Rk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WEZ / SuperPack / TAR / UC2 / WIC /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C / ZOO / SKY / UFA / Xpack / Z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OS/2 �s Windows ]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Studio for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 a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lDra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lSh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l 3.0/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 (bels� n�vve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PIFEX (.P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Word 2.0/6.0/7.0/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Digi-Zene ]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FF / DWD / MPEG-Layer2 / MPEG-Layer3 /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Egy�b ]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Acrobat DXF 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Acrobat DXF (Macinto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Acrobat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Delphi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I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I Strok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 Tap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AD-PCB: "NY�K-n�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AD: "Kapcs. rajz-n�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file (.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us 123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 Laserjet+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QuickPas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QuickPasc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Load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on Guide: "a guide n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-file: "forr�s.k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F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g: "Csoportn�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Assembl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Basic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Basi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C[++]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C[++]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C[++]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C[++]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Debug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Debugge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6.0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7.0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D file (MAIN &amp; 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om Instal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Perfect file-ok (20 form�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Pack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Pack Reg-file: "regisztr�ci�s n�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ack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ack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