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���������������������e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md �</w:t>
      </w:r>
      <w:r>
        <w:rPr/>
        <w:t xml:space="preserve">߲ </w:t>
      </w:r>
      <w:r>
        <w:rPr/>
        <w:t>d �</w:t>
      </w:r>
      <w:r>
        <w:rPr/>
        <w:t>߲ ��� ��� � ��� � �� � ��� ����� � � � �� � �� � �߲ �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 � � �</w:t>
      </w:r>
      <w:r>
        <w:rPr/>
        <w:t xml:space="preserve">߲ �߲ � � � � �� � � � ��� � � � � �� � �� </w:t>
      </w:r>
      <w:r>
        <w:rPr/>
        <w:t>a � � ��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 � � � � �</w:t>
      </w:r>
      <w:r>
        <w:rPr/>
        <w:t>۱ �۱ � � � �  � � � �  ۱ � � � ����������� � � �����</w:t>
      </w:r>
      <w:r>
        <w:rPr/>
        <w:t>t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۲� � �   ��� � � � � </w:t>
      </w:r>
      <w:r>
        <w:rPr/>
        <w:t xml:space="preserve">w � � �  � � � � </w:t>
      </w:r>
      <w:r>
        <w:rPr/>
        <w:t xml:space="preserve">ܲ� </w:t>
      </w:r>
      <w:r>
        <w:rPr/>
        <w:t>b ��� � �� � �� � � 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icial union musicdisk - downbeat - september 1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the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not freeware. You are allowed to copy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for non-commercial use. No payment of any kind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duct or any combination of products or servic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our authorization and official written license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especially the industrial manufacturing on any data storag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tribution without the expressed permission of the produc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. This program or the data files contained therei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or modified without the permission of the author. You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operation of this software and any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Union Productions cannot accept liability for damages or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wnbeat" is the second musicdisk following "Digital Domination", Un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usicidisk. This is a compilation of tracked music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s. It's multi-group, meaning that most of the songs aren't from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The Union members involved with this disk are: Ded Silence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, Nova, Lord Pegasus and I (Populus). I hope you will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vival' musicdisk which once again confirms Union's strong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disk is on the way. I can't confirm any dates,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 two months (hopefully). It will include more music from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since we are accepting new musicians among us.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us@direktor.voima.jkl.fi for more info, or reach us on own IR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(Populus) is releasing very soon a solo disk titled "Earthfall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some tunes that were either left out or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out to The Specialist aka Pierre-Philippe Stevens who c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in read-mode assembler, except for the music play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 Sound System .40a. This is his first world-wide rele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debut code for Union. Also, thanks to Quisling for the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beat" logo used in the flash scrolling. I (Populus) di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to get exited about) and the jungle style Union logo. And of c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usicians that agreed to chip in and help us out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duct. My thanks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wnbeat Musicdisk" requires general features from your computer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40x400x256 VESA SVGA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ound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Blaster/Pro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 Audio Spectrum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MB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wnbeat" is relatively easy to use. One way is to use the mo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use the keyboard key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..............................................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 &amp; "-" ........................................Chang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&amp; "/" ......................................Change pa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.........................................Change VU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licking on the huge UNiON logo in the player changes the VU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's "Downbeat Musicdisk" contains many different styles of music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gions around the world. It also has music from the Amiga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usic scene. It has some rare reason no techno at all.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rare considering the situation of the music scene now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escape" 4m28s................Nemesis [renaissance.kosm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trayal of Innoncence" 2m57s....Future Assassin [union.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wling for Fish" 2m57s..........Lord Pegasus [union.kosm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tiny" 4m35s...........................Populus [union.e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lectronic Corrida" 1m43s........Future Assassin [union.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ith" 3m24s............................Jase [oxygen.enig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restone" 1m45s......................Sidewinder [megawat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t to Get it" 2m48s.......................Mystical [pur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ick Back" 3m12s......................Laserlore [anasthas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ghtning Express" 3m11s....................Nova [union.c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men" 2m47s.................................Nova [union.c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rticle 99" 4m17s..................Ded Silence [union.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intless Feelings" 3m15s................Populus [union.e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er Grid Theme 4" 1m59s......................Leinad [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lude to Heaven" 2m56s..................Zapper [force t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yndou" 5m25s......................Ded Silence [union.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 Far Away" 4m36s...................Krystall [kosmic.ast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Noble Savage" 4m12s.........................Siren [b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nking by the Beach" 2m48s.............Populus [union.ep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wnbeat" Musicdisk has a WWW Page on the Internet. You can ge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ere and also learn more about it. Contact through NetSc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direktor.voima.jkl.fi/~populus/downb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some bugs still exist in the player. Mostly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VGA cards. Then you'll have to miss out on the powerful 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comes with "Downbeat" and you'll have to use your own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Cubic Player 1.4 or Scream Tracker 3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the musicians that partipated in crea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musicdisk (no order): Ded Silence, Lord Pegasus, Zapper, Mys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lore, Jase, Sidewinder, Leinad, Future Assassin, Nemesis, Nova, S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rystall. I would like to thank to all the graphicians who work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even if some of their work didn't get it (due to time and u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my friend The Specialist for coding this thing at las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us............................populus@direktor.voima.jkl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ttp://direktor.voima.jkl.fi/~pop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ist.....................3000lmst@vm1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releases from Union are available on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peace.wit.com/ansi/groups/uni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WWW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bigbird.scu.edu/pub/html/un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 �������� ������������� 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by popul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