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   �         ����� 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�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   �������   �����    �    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M E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ops is a very new co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got 1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.nis      coder,gfxman,commpose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 group is small, so people,who want to joi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ddress where you can find me is at the end of this file)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has two productions up to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orus  :  A very very short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 386 and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 effect with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mple but nice effect. It needs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D O L O P S  W H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ops have a WHQ in Hung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The M�STIC�L BBS    (36-1)284-78-76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</w:t>
      </w:r>
      <w:r>
        <w:rPr/>
        <w:t>FidoNet: 2:371/42          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</w:t>
      </w:r>
      <w:r>
        <w:rPr/>
        <w:t>(OPEN 22:00-06:00 /!CET!/)     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 H E R E  Y O U  C A N  C O N T A C T 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where you can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NET: balatoni@od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doNet : P.NIS@2:37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eave a message to P.nis on the M�STIC�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, and greets go to everybody who deser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