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 out our hompage: www.we_rule_the_evil_world.urd (an urdu sit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