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Word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esztrejtvny 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vf. 1.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z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be ALT-tal jutunk, vagy a hotkey-billenty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urzor lptets azt jelenti, hogy a rejtvnyben berskor a s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je utn tovbb lpjen-e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szra, vagy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eresztrejtvnyben TAB-bal lehet vzszintes, illetve f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asztani. Vissza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 F10-zel, vagy ESC-kel jutha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video-mdot gy lltottam be, hogy a leg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krtyn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pesetben a szabvny 80x25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dban fut az jsg, de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esztrejtvnyben vagyunk, F9-cel lpkedhetnk a konfigurc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ltott videomd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eresztrejtvnyben hasznlatos billenty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bbet a rejtvnybe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ra kapha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lyz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jsgban tallhat egy plyzat is, melynek vzszintes 1. sort v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24 Ft blyeget. A nyertes a nev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ltal bek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blyegeket ny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  a  nyeremny  nagysga attl fgg, hogy hnyan rjtok meg ne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fejtst.  Azonban  a  minimlis  nyeremnyalap  48 Ft, melyet akk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nyer  a  jtkos,  ha csak egyed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dte el nekem a megfejt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yeget.  Teht  rdemes  megfejteni  a  rejtvnyt,  s elkldeni ne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fejtst plusz 24 Ft blyeget, mert ha Te vagy az egyetlen, aki elkl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em, akkor is kapsz vissza 48 Ft blyeget. Ht nem csb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ldsi hatr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Decembe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eretnm llandv tenni az jsgot. Ehhez k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mberekre is szm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djtek el nekem a rejtvnyeteket, mondjtok el a vlemnye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eteiteket, kritikitokat. Ha lehetsges, megprblom megold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adatfileok valsznleg RAR, ARJ, vagy ZIP-pel leszne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mlis helyfoglals miatt, s futs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lesznek k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e. 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dom, hogy a mostani megolds elgg szerencstlen, de ppen ezrt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oldv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ssel. Esetleg saj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esz bevetve, ha nem sik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packer forrst beszereznem, s ha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esz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d of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