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/>
          <w:lang w:val="fr-FR"/>
        </w:rPr>
        <w:t>name of pict : Xunk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/>
          <w:lang w:val="fr-FR"/>
        </w:rPr>
        <w:t>format :bmp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/>
          <w:lang w:val="fr-FR"/>
        </w:rPr>
        <w:t>size : 640*480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/>
          <w:lang w:val="fr-FR"/>
        </w:rPr>
        <w:t>krafton / nom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