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cronomE - Part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by The HeadCrash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MENT 98 DEMOPARTY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2.5214 or s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un in DOS-mode...but should work as well in W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ecronomE featur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sy 3d-F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2d on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"I like that funky muzak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: "Contact our musician N.r.t.H. via 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rth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"I like the cool code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: "Sure :) Contact our coders via 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reas.schilling@z.zgs.de (StyX,   Mai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mas.Helfmann@gmx.de     (ThUmB,  Additional Code &amp; 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ulhu@iname.com           (Ctulhu, Additional Code &amp; 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"I like the whole demo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: "We know that, contact us all :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"I like HeadCrash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: "Who does not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: "Hmm, no more comments 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CR: "O.K, you're just wasting you time btw ;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diz by Sty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