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E I G E 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 </w:t>
      </w:r>
      <w:r>
        <w:rPr/>
        <w:t>Documentation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 July 1998  Dave/PhyMos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Email: dave@bglinks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igen? what does it mean?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comes to me when I was studying for an univers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xam... in fact, it's a part of the word EIGENVALUE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. eigenvalue stands for the solution of a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equation which includes its own derivate). I was studying for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suddenly, I got inspired when read Eigenvalue... so I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use Eigen (it's shorter than Eigenvalue ;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 (and some others asked it), so you now know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:  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*must* credit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eychell (DOS32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V/Useless (Useless Sound Play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: for his support giving ideas for the code and for shar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ing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'll give lof of thanx to the following 'tracker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k: for tracking his treso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: maybe one of the BEST composer I have ever known.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pport with the Cosmosis (demo edit).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Blaze: mmh... 'I Into your dream...', tell me if you have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.. maybe we will use for anoth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: uh.. nice&amp;weird drums. Much more better 'Postcare.XM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ARD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 requires a fast machine (at least a 486 with fpu), 2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2.00 support (download UNIVBE of Scitech Software), GUS or S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ime to watch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a 486... well, to be honest, I have NOT seen it in a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seen it in a Pentium 90 Mhz and I can tell you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lowly B O R I N G ... But in my Pentium 133 Mhz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very fine. It's NOT my fault... coz I have my P133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f i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D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Size   Released  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A.ZIP      487 kb    8-9-95   The 1st Manga&amp;Anime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.ZIP    590 kb  14-11-96   Multi-Part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ZIP       247 kb   10-7-97   Track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T2B.ZIP      159 kb    3-5-98   Image proc. Tool, VBE 2.00,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IN.ZIP         kb   24-7-97   64k track intro,VBE 2.00,GUS,SB,4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goes to J&amp;I, maybe one of the BEST coder I know..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e GMS? heheh, I'm sure you don't have time to code any byte of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working is a shit, I k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: for being a beginner coding fx in the entire univers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alf: uf!! for helping me with some network problems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k / Twinsen / Goblin / Clef / Shock / Biki / Nephoo / As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ir / Gaffer / Kneebiter / Action / Kalms / Ravian  /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have I forgot some1? anyway, greetings to regular ppl in #co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