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�eta-�eta-Gamma-duckie-duc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LIF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release is expected as soon as the coder returns from ex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l. ( R A U  exped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game is really not finished at all. But i never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ther level-backgrounds, and the main.engine code was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ima Meeting #1. The rest (inteface, debugging, music &amp; she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last night. So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flakesman (the coder yes, bergen is wet toda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