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                         ���۲�          �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ܲ��������۲��           �ܲ���۲��۲��      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ܲ��  ����  �������       ܲ���۲��  ߲���۲�    �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</w:t>
      </w:r>
      <w:r>
        <w:rPr/>
        <w:t>۲   ����۲      ����۲�      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��    �����</w:t>
      </w:r>
      <w:r>
        <w:rPr/>
        <w:t>۲      ܲ���۲�  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۲��������     �����۲     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۲  �߲��۲�   ��������                    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����</w:t>
      </w:r>
      <w:r>
        <w:rPr/>
        <w:t>۲� ��������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�����۲ �����۲               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 ���������������                     ��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۲     ������۲ ߲����۲�                  ܲ����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��    </w:t>
      </w:r>
      <w:r>
        <w:rPr/>
        <w:t xml:space="preserve">ܲ�������   ߲����۲�          �ܲ� ����  </w:t>
      </w:r>
      <w:r>
        <w:rPr/>
        <w:t>sLv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۲���ܲ��۲��ܲ�������۲       �߲����������ܲ�۲� ����  �ܲ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߲��������۲���             ��߲����۲��     �߲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R  A  I  N  L  E  Z    C  O  D  E  R  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i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We are on a mission from the g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 O M E T H I N G   T O   S A Y 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one has been spreading our productions all over the world, coz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eingers are interested in us. Hm.. weird. Some people has also b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ying that we are too serious group nowadays. Don't worry! We will rele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usual shit just after Assembly'95 or something ;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Atleast I (Sliver) have some stupid plans for new prods ;)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 E M B E R L I S 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lias)���������������(Job)����������������������(Born)�(Join)�(Nickname)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p                � Presidentti, Coder       � 1979 � 1993 � VaL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ver              � P��ministeri, Graph      � 1978 � 1993 � Lilla-IceM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K.                � Party member             � 1979 � 1993 � PeeKo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de                � Party member             � 1979 � 1993 � P�D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mpela             � Music, Coder             � 1978 � 1994 � EeDoLF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amon             � PR, BBS                  � 1980 � 1994 � E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nith              � Coder, PPE, BBS          � 1979 � 1994 � And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lapuikko          � Coder, Music             � 1978 � 1994 � Ju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ait               � Graph, Coder, Music      � ---- � 1994 �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tti               � Coder, Graph             � 1979 � 1994 � Juzba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ssy               � Coder, Graph, BBS        � 1980 � 1994 � Mysp�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                 � Graph, Coder, BBS        � 1978 � 1995 � Jo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osarja           � Music                    � 1980 � 1995 � Tebatiitt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                � Music                    � 1979 � 1995 � Ersb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f Palme          � Music                    � 1977 � 1995 � Pirsk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. Dom             � Coder or something       � ---- � 1995 �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              � Music, Coder             � 1979 � 1995 � P�hk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orgot the name&gt;   � Graphician               � 19XX � 1995 � Sorry Pal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vo Tursas        � Our mighty Amiga Division� 1977 � 1995 � Viljam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 E A D Q U A R T E R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bstone     � 358-0-3401608  � 0.8gb � v34 � 24h � Caramon        � 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Fuse  � 32-27-570776   � 3.9gb � v34 � 24h � Dr.Vibe        � Bel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.I.P.        � 34-3-4902471   � x.xgb � v34 � 24h � Kiwi           � Sp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 E M B E R B O A R D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stal Moon  � 358-0-3433474  � 0.7gb � vFC � 24h � Zeni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            � COMINGUP-SOON? � 1.0gb � v3? � ??h � My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ony         � 2MUCHWARE4U2ME � 2.0gb � v34 � 24h � Mo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 I S T R I B U T I O N   S I T E 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rakpot       � 358-0-8094895  � x.xgb � v32 � 24h � d13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seen World  � 358-0-2924119  � 0.4gb � v32 � 24h � Spi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Ravage  � !!-PRIVATE-!!  � 0.3gb � v34 � 24h � Dr. D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hia Island  � 358-71-3644023 � 1.2gb � v32 � 24h � Vi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Side #1   � 358-0-2941594  � x.xgb � v32 � 24h � Tranc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Side #2   � 358-0-2940467  � x.xgb � vFC � 24h � Tranc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 N T E R N E T   C O N N E C T I O N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1     � caramon@tombstone.fipnet.fi            &lt;Caramon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2     � zenith@triplex.fipnet.fi               &lt;Kivi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3     � sliver@triplex.fipnet.fi               &lt;Sliver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4     � heap@tombstone.fipnet.fi               &lt;Heap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#5     � bc@tombstone.fipnet.fi                 &lt;All Members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WW #1        � http://spider.compart.fi/~zen/         &lt;Under construction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1        � ftp.mpoli.fi:/pub/starport/demos/brain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2        � ftp.mpoli.fi:/pub/starport/demos/oth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#3        � ftp.mpoli.fi:/pub/starport/demos/other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          � #bc!                                   &lt;Not YET!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 A R T Y - S T A T U 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3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Kerava/Finla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 contributions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Nice party, it gave us an inspiration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uild up Brainlez Coder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Helsinki/Finl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 contributions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Too Commerci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Juhla'95/1 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Location:      Iisalmi/Finland(?)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ontributions: SILMAE 1        (Demo/Ei sijoitusta)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!?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hla 2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ation:      Iisalmi/Finla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64KB OF WASTE   (64kb intro/Came 4t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 TEXTMODE 2   (Demo/Came 9th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Fucking nazis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 R E E T I N G S   G O E S   T O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OL PRODUCTION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ARZAN TUOTANT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ABU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HIRM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DEE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AMNIA                                                GENERAL FAIL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A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YTERAPER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XOTIC ME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RUSKEAN REI�N RITAR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 E L E A S E D   S T U F F   S I N C E   4 . 1 0 . 1 9 9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12.93 � Jurazzik Fart        � Demo  � BC!       � Our 1st Production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02.94 � Tintro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C64 SID collection   � Pack  � Sliver    � Sliver's 1st solo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Miniaddy for Da Arpa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6.94 � Movie - Piano        � Music � Sliver    � Our 1st released M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6.94 � Shake It!            � Music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6.94 � Darts and Barts      � Music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6.94 � Miniaddy for Da Arpa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7.94 � Miniaddy for Mystery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Climax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Silent Door Bell     � Demo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9.94 � Mazturbation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0.94 � Isi asuu ihmemaassak.� S3M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0.94 � Skate Or Die         � Intro � Sliver    � OUR 1 YEAR BIRTHDA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0.94 � Orient Express       � S3M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.10.94 � Is anybody on air    � Intro � Heap      � Heap's 1st solopro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The pen  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Hunt of the wet one  � MOD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.10.94 � Karjala takaisin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10.94 � Climax 1.1           � Demo  � BC!       � First GUS suppor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.10.94 � Rave or die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0.94 � Dentro for the REAL  � Dentro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10.94 � Tonttus World 1      � Game  � Sliver    � Our 1st gam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11.94 � Shake it slow!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1.94 � Leathered Super Disk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10 Reas.2 smoke HASH � Text  � Heap      � Our 1st Textphi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Laatikko             � Intro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Tintro               � Intro � BC!       � Our FANS wanted it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1.94 � Doke     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11.94 � HPAVC Pack #1        � Text  � Sliver    � Our 1st HPAVC 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1.94 � Elite chatfriend 1.0 � Util? � Sliver    � Our 1st "util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11.94 � Dentro: Paasio GFXdsk� Dentro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11.94 � Get a rid of lamers  � Intro � Sliver    � 1st reques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.11.94 � D-Jing (Dizain 1)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HPAVC&amp;E Pack #2      � Text 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BC! quick history 1.1� Info  � Heap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12.94 � Sysop Bother 1.00    � PPE   � Zenith    � 1st PPE &amp; Zenith's p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2.94 � Auto 1.0             � Game  � Caramon   � Caramon's 1st pro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01.95 � Source Code Pack #1  � Pack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F ][ - Sound track  � Pack  � Sliver    � 1st Ripped modpack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onfTOP 1.00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Userlist 1.00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Shitliners 1.00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Lastusers 1.00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1.95 � Dentro: JUHLA'95     � Dentro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1.95 � The EYE - Silmae     � DEMO  � BC!       � 1st PARTY pr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01.95 � Karvainen - Musicdisk� Pack  � Sliver    � 1st musicdi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Kiva-peli 1.0        � Game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iLait-mato 1.0       � Game  � iLait     � iLait's 1st pr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Rave Xperience       � Pack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Where Is sysop 1.0c  � PPE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E-light conv 0.4     � Util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System Statistics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1.95 � BC! replies to VEHJE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1.95 � Kiva peli 1.1 update � Game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.02.95 � GetOff 1.0           � PPE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2.95 � Juhan Af Spede       � Intro � Sliver    � Fucking's to J.A.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2.95 � Dizain ][            � Intro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2.95 � Smile!               � Demo  � Sliver    � 1st _SERIOUS_ demo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.03.95 � KMA adder 1.0        � Util  � Sliver    � 1st _SERIOUS_ util =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3.95 � Invitation 2 JokeMeet� Intro � BC!       � 1st Invi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03.95 � Da Text Mode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3.95 � Tupakka              � Intro � BC!       � BC! small meetintro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3.95 � Junamatka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04.95 � Milkyway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4.95 � Puheln &amp; Rt AsciiPck � Pack  � BC!+CP    � BC! &amp; CP CoPr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4.95 � Eleet SIMTrader v1.0 � Util  � Sliver    � For Wanna-Be-Dood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5.95 � HSC player 1.0       � Util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5.95 � Samuirai ja Cyberrsv.� Text  � Sliver    � Hacker Story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05.95 � EleetWarezTraderz... � Intro � BC!+L4H   � BC! &amp; Lehm�4h CoPr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5.95 � Dizain 3             � Demo 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05.95 � Timebank 1.0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HUGE ViriiSource 1/2 � Pack  � Sliver    � HPAVCDE Pack #3???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----"---- FIX        � FIX   � Sliver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5.95 � SysStats 1.1  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5.95 � Valolelu             � Util  � Video     � Psychedelic Brainto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06.95 � Reply to AGONY       � Source� Heap      � Reply2AGONY ASMcour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z.06.95 � GreenPeace           � Intro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06.95 � &lt;noname&gt;             � Demo  � sLV+pS    � Serious stuff, eh :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6.95 � PPE Runner 1.0      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6.95 � Upload Performer 1.0 � PPE 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07.95 � 64kb of waste        � Intro � BC!       � Juhla 2� 64kb int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07.95 � Da TextMode 2        � Demo  � BC!       � Juhla 2� dem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07.95 � 64kb of waste *FINAL*� Intro � BC!       � SB/PAS/WSS suppor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7.95 � HSC Player 1.2       � Util  � Zenith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8.95 � Evil &amp; Mighty Whale  � Demo  � sLV/Vid.. � Final Inv.2 JG Mee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�       �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�       �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�       �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�       �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            �       </w:t>
      </w:r>
      <w:r>
        <w:rPr/>
        <w:t>|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�                      |       :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�                      :                   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|                      .       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f you liked this software, please DEL C:\WIN\*.*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* Last date updated:  06.08.1995 by Sliver/BC! *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